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S EXTRACT - Newsgroup: comp.doc, Item: #2, Subject: RFC1036 - Standard for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anucsd!csadfa!ccadfa!neumann!munnari!uunet!husc6!cmcl2!brl-adm!umd5!rutgers!ucsd!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@ucsd.EDU (Brian Kan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FC1036 - 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@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Feb 88 01:32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CSD wombat breed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brian@cyberpunk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Working Group                                          M. Horton</w:t>
      </w:r>
    </w:p>
    <w:p>
      <w:pPr>
        <w:pStyle w:val="PreformattedText"/>
        <w:bidi w:val="0"/>
        <w:jc w:val="left"/>
        <w:rPr/>
      </w:pPr>
      <w:r>
        <w:rPr/>
        <w:t>Request for Comments:  1036                       AT&amp;T Bell Laboratories</w:t>
      </w:r>
    </w:p>
    <w:p>
      <w:pPr>
        <w:pStyle w:val="PreformattedText"/>
        <w:bidi w:val="0"/>
        <w:jc w:val="left"/>
        <w:rPr/>
      </w:pPr>
      <w:r>
        <w:rPr/>
        <w:t>Obsoletes: RFC-850                                              R. 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enter for Seismic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for Interchange of USE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THIS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fines the standard format for the interch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ews messages among USENET hosts.  It updates and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-850, reflecting version B2.11 of the News program.  This mem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ibuted as an RFC to make this information easily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et community.  It does not specify an Internet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mem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fines the standard format for the interch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ews messages among USENET hosts.  It describes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themselves and gives partial standards for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s.  The news transmission is not entirely in order to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eal of flexibility to the hosts to choose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, to batch new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sections to this document.  Section two def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Section three defines the valid control messages.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specifies some valid transmission methods.  Section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overall news propag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consideration in choosing a message format i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in with existing tools as well as possible.  Existing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mplementations of both mail and news.  (The notes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the University of Illinois is considered a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.)  A standard format for mail messages has ex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ny years on the Internet, and this format meets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USENET.  Since the Internet format is exten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to meet the additional needs of USENET are easily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Internet standard.  Therefore, the rule is adop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NET news messages must be formatted as valid Inter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ccording to the Internet standard RFC-822.  The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standard is more restrictive than the Internet stand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dditional requirements on each message and forbidding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ertain Internet features.  However, it should always b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tool expecting an Internet message to process a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In any situation where this standard conflic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standard, RFC-822 should be considered correct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USENET message to illustrate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-ID: &lt;642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Fri, 19 Nov 82 16:14:55 G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up-To: news.m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s: Sat, 1 Jan 83 00:00:00 -0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: AT&amp;T Bell Laboratories, Murray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the message comes here, af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a message in the old format (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is standard)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 also accept messages in this format to ease up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cbosgd!mhuxj!mhuxt!eagle!jerry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: news.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-I.D.: eagle.6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: Fri Nov 19 16:14:55 19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: Fri Nov 19 16:59:30 19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: Mon Jan 1 00:00:00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dy of the message comes here, af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ws systems transmit news in the A format, which loo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agle.6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.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 Nov 19 16:14:55 19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Etiquette 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of the message comes here, with no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ard USENET message consists of several header lines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blank line, followed by the body of the message.  Each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sist of a keyword, a colon, a blank, and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is a subset of the Internet standard, simp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simpler software to handle it.  The "From" li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include a full name, in the format above,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ngle bracket syntax.  To keep the implementations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rmats (for example, with part of the machine addres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 parenthesis) are not allowed.  The Internet conven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ation header lines (beginning with a blank or tab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headers are required, and certain other h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 Any unrecognized headers are allowed, and will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unchanged.  The required header lines are "From", "Dat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sgroups", "Subject", "Message-ID", and "Path"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s are "Followup-To", "Expires", "Reply-To", "Send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erences", "Control", "Distribution", "Keywords", "Summa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roved", "Lines", "Xref", and "Organization".  Eac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Required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line contains the electronic mailing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ent the message, in the Internet syntax. 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also contain the full name of the person, in parenthe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lectronic address.  The electronic address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ty responsible for originating the message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er" header is present, in which case the "From" header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verified.  Note that in all host and domain names,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re considered the same, thus "mark@cbosgd.ATT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@cbosgd.att.com", and "mark@CBosgD.ATt.COm" are all equival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s may or may not be case sensitiv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y@cbosgd.ATT.COM" might be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Y@cbosgd.ATT.COM".  Programs should avoid changing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ddresses when forwarding news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-822 specifies that all text in parentheses is to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ent.  It is common in Internet mail to place the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 in a comment at the end of the "From"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pecifies a more rigid syntax.  The full nam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comment, but an optional part of the head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full name is omitted, or it appears in parenthes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ctronic address of the person posting the message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before an electronic address which is enclose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Thus, the three permissi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@cbosgd.ATT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@cbosgd.ATT.COM (Mark Hort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 Horton &lt;mark@cbosgd.ATT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s may contain any printing ASCII characters from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ilde, except that they may not contain "(" (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), ")" (right parenthesis), "&lt;" (left angle bracket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(right angle bracket).  Additional restrictions may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s by the mail standard, in particular, the characters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), ":" (colon), "@" (at), "!" (bang), "/" (slash),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qual), and ";" (semicolon) are inadvisable in fu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te" line (formerly "Posted") is the date that the messag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posted to the network.  Its format must be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n RFC-822 and to the getdate(3) routine that is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et software.  This date remains unchanged as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d throughout the network.  One format that is accep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y, DD Mon YY HH:MM:SS TIM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s of valid dates appear in the sample messag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ctime(3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dy Mon DD HH:MM:SS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cceptable because it is not a valid RFC-822 dat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lder software still generates this format,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are encouraged to accept this format and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an accep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hope of having a complete list of timezones. 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GMT), the North American timezones (PST, PDT, MST, MDT, C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T, EST, EDT) and the +/-hhmm offset specifed in RFC-822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It is recommended that times in message header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in GMT and displayed in the local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ewsgroups" line specifies the newsgroup or newsgroup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elongs.  Multiple newsgroups may b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Newsgroups specified must all be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ewsgroups, as no new newsgroups will be creat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e.g., the word "all") are never allowed in a "New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" line.  For example, a newsgroup comp.all is illeg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newsgroup rec.sport.football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is received with a "Newsgroups" line listing som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s and some invalid newsgroups, a host should 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newsgroups from the list.  Instead, the invalid news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gnored.  For example, suppose host A subscrib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btl.all and comp.all, and exchanges news messages with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which subscribes to comp.all but not btl.all.  Suppose A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th Newsgroups: comp.unix,btl.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passed on to B because B receives comp.unix, bu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ceive btl.general.  A must leave the "Newsgroup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.  If it were to remove btl.general, the edite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tually re-enter the btl.all class, resulting in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shown to users subscribing to btl.general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-ups from outside btl.all would not be shown to such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ubject" line (formerly "Title") tells what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 It should be suggestive enough of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enable a reader to make a decision whether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subject alone.  If the message is sub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nother message (e.g., is a follow-up)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should begin with the four characters "Re:"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erences" line is required.  For follow-ups,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ry" lin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.  Messag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ssage-ID" line gives the message a unique identifi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may not be reused during the lifetime of any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the same Message-ID.  (It is recommende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be reused for at least two years.)  Message-ID'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ring not containing blank or "&gt;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nform to RFC-822, the Message-ID must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nique@full_domain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ull_domain_name is the full name of the host at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ntered the network, including a domain that host is 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is any string of printing ASCII characters, not including "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ft angle bracket), "&gt;" (right angle bracket), or "@" (at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que part could be an integer represen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 for messages submitted to the network, o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derived from the date and time the message was crea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valid Message-ID for a message submitted from host ucbv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main "Berkeley.EDU" would be "&lt;4123@ucbvax.Berkeley.EDU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are urged not to make assumptions about the con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fields from other hosts, but to treat them as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s.  It is not safe, for example, to assume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will be under 14 characters, that it is uniq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14 characters, nor that is does not contain a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gle brackets are considered part of the Message-ID.  Thu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the Message-ID, such as the ihave/sendme and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ssages, the angle brackets are included.  Whit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e.g., blank and tab) are not allowed in a Message-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("/") are strongly discouraged.  All character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 must be printing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.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shows the path the message took to rea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hen a system forwards the message, it should add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the list of systems in the "Path" line.  The nam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ny punctuation character or characters (except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onsidered part of the hostname).  Thus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bosgd!mhuxj!mhu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bosgd, mhuxj, mhu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cbosgd.ATT.COM,@mhuxj.ATT.COM,@mhuxt.ATT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klabs, zehntel, sri-unix@cca!dec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latter path indicates a message that passed through decv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a, sri-unix, zehntel, and teklabs, in that order.)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should be added from the left.  For example, the mo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ame in the fourth example was teklabs.  Letters, dig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and hyphens are considered part of host names;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, including blanks, are considere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ightmost name will be the name of the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However, it is also permissible to include an extr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, which is the name of the sender.  This is for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old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h" line is not used for replies, and should not be tak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ing address.  It is intended to show the rout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led to reach the local host.  There are several use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One is to monitor USENET routing fo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Another is to establish a path to reach new ho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most important use is to cut down on redundant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ffic by failing to forward a message to a host that i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received it.  In particular, when host A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host B, the "Path" line includes A, so that host B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mediately send the message back to host A.  The name each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identify itself should be the same as the name by whic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s know it, in order to make this optimiza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adds its own name to the front of a path when it rece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rom another host.  Thus, if a message with path "A!X!Y!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from host A to host B, B will add its own name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ceives the message from A, e.g., "B!A!X!Y!Z".  If B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the message on to C, the message sent to C will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B!A!X!Y!Z", and when C receives it, C will chang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!B!A!X!Y!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upward compatibility note:  Since the "From", "Sender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y-To" lines are in Internet format, and since many USENET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yet have mailers capable of understanding Internet forma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reak the reply capability to completely sever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"Path" header and the reply function.  It i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th is not always a valid reply string i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, and no requirement to fix this problem is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.  However, the existing convention of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name and an "!"  at the front of the path, and of sta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th the host name, an "!", and the user name,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Optional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 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has the same format as "From".  If present, mailed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uthor should be sent to the name given her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are mailed to the name on the "From" line. (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dditional copies from being sent to recipients nam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r, or on "To" or "Cc" lines.)  The full name may be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in parentheses, as in the "From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present only if the submitter manually enters a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t is intended to record the entity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ing the message to the network.  It should be ver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 the submitt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John Smith is visiting CCA and wishes to po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e network, using friend Sarah Jones' accou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smith@ucbvax.Berkeley.EDU (John Smi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: jones@cca.COM (Sarah J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ateway program enters a mail message into the network at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SRI.COM, the lines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John.Doe@A.CS.CMU.E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: network@unix.SR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purpose of this field is to be able to track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determine how they were entered into the net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may be optionally given, in parentheses, as in the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 Followup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has the same format as "Newsgroups".  If present,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messages are to be posted to the newsgroup or newsgroup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If this line is not present, follow-ups are pos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or newsgroups listed in the "Newsgroup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word poster is present, follow-up messag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.  The message should be mailed to the submi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, if present, is in a legal USENET date forma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suggested expiration date for the message. 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ocal default expiration date is used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be used to clean up messages with a limited useful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keep important messages around for longer than usual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message announcing an upcoming seminar coul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the day after the seminar, since the messag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fter the seminar is over.  Since local hosts hav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for expiration of news (depending on available disk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), users are discouraged from providing expiration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unless there is a natural expiration dat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pic.  System software should almost never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"Expires" line.  Leave it out and allow local polici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unless there is a good reason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lists the Message-ID's of any messages promp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of this message.  It is required for all follow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forbidden when a new subject is ra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should provide a follow-up command, which a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post a follow-up message.  This command should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ject" line which is the same as the original messag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the original subject does not begin with "Re:" or "re: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haracters "Re:" are inserted before the subject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"References" line on the original header, the "Reference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Message-ID of the original message (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).  If the original message does have a "Referen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follow-up message should have a "Reference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text of the original "References" line, a blan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-ID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"References" header is to allow messag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ed into conversations by the user interface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onversations within a newsgroup to be kept togeth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users might shut off entire conversation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bscribing to a newsgroup.  User interfaces need not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ader, but all automatically generated follow-up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"References" line for the benefit of systems tha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and manually generated follow-ups (e.g., typed in well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ssage has been printed by the machine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include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issible to not include the entire previous "Referen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f it is too long.  An attempt should be made to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number of backward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.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contains a "Control" line, the message is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Control messages are used for communication among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achines, not to be read by users.  Control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the same newsgroup mechanism as ordinary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"Control" header line is the messag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ward compatibility, messages that match the newsgroup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.all.ctl" should also be interpreted as control message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rol" header is present on such messages, the subject is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message.  However, messages on newsgroups matc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do not conform to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upward compatibility, if the first 4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ject:" line are "cmsg", the rest of the "Subject:" l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a contro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.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s used to alter the distribution scope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mma separated list similar to the "Newsgroups" lin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s are still controlled by "Newsgroups", bu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all systems subscribing to the newsgroup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ribution" line in addition to the "Newsgroups" lin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transmitted, the receiving site must normall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fied newsgroups AND must receiv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stributions.  Thus, a message concerning a car for s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ew Jersey might have header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groups: rec.auto,misc.fors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: nj,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would only go to persons subscribing to rec.auto or mi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 within New Jersey or New York.  The intent of this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restrict the distribution of a newsgroup further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it.  A local newsgroup, such as nj.crazy-eddi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be propagated by hosts outside New Jersey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uch a newsgroup as valid.  A follow-up message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"Distribution" line as the original messag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it to a more limited one, or esca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if it was originally restricted and a more wid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reply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. 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this line is a short phrase describing the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the sender belongs, or to which the machine belong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 of this line is to help identify the person po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since host names are often cryptic enough to make it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gnize the organization by the electron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9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ell-selected keywords identifying the message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  This is used as an aid in determining if this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0.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should contain a brief summary of the messag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d as part of a follow-up to another message.  Again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useful to the reader in determining whether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1.  Appr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s required for any message posted to a mod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.  It should be added by the moderator and consist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ddress.  It is also required with certain contro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2.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ains a count of the number of lines in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3. 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contains the name of the host (with domains omitted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separated list of colon-separated pairs of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message numbers.  These are the newsgroup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sgroups" line and the corresponding message numb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of value to the local system, so it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.  For example,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: seismo!lll-crg!lll-lcc!pyramid!decwrl!r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reid@decwrl.DEC.COM (Brian Re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: news.lists,news.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USENET READERSHIP SUMMARY REPORT FOR SEP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-ID: &lt;5658@decwrl.DEC.CO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1 Oct 86 11:26:15 G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: DEC Western Research Labora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: 4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ed: reid@decwrl.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f: seismo news.lists:461 news.groups:6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ref" line shows that the message is message number 461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news.lists, and message number 6378 in the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groups, on host seismo.  This information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us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lists the control messages currently defined.  The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Control" header line is the control message.  Messages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zero or more words, separated by white space (blan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).  The first word is the name of the control message,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parameters to the message.  The remainder of 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ody of the message are also potential parameters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"From" line might suggest an address to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is to be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and administrators may choose to allow contro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arried out automatically, or to queue them for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However, manually processed messages should be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control messages should NOT be mailed to the origin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, but to the local "usenet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 &lt;Message-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with the given Message-ID is present on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message is cancelled.  This mechanism allows a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 message after the message has been distributed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is unable to cancel the message as reques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forward the cancellation request to its neighb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author of the message or the local news administr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send this message.  The verified sender of a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nder" line, or if no "Sender" line is present, the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verified sender of the cancel message must b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Sender" or "From" field of the original messag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sender in the cancel message is allowed to matc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verified "From" in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Ihave/Sen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ave &lt;Message-ID list&gt; [&lt;remotes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me &lt;Message-ID list&gt; [&lt;remotes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part of the ihave/sendme protocol, which allow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(say A) to tell another host (B) that a particular messa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ceived on A.  Suppose that host A receive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234@ucbvax.Berkeley.edu&gt;", and wishes to transmit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nds the control message "ihave &lt;1234@ucbvax.Berkeley.edu&gt; A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 (by posting it to newsgroup to.B).  B respond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ssage "sendme &lt;1234@ucbvax.Berkeley.edu&gt; B" (on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A), if it has not already received the message.  Upon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me message, A sends the message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can be used to cut down on redundant traffic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.  It is optional and should be used only if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makes it worthwhile.  Frequently, the outcome is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riginal messages are short, and since there is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to start sending a new message with UUCP, it costs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ihave as it would cost to send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le solution to this overhead problem is to batch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essage-ID's may be announced or requested in on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essage-ID's are listed in the control message, the bod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should be scanned for Message-ID's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Ne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group &lt;groupname&gt; [modera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message creates a new newsgroup with the give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essages may be posted or forwarded until a newsgro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is message is required before a newsgroup can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message is expected to be a short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intended use of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argument is present and it is the keyword mod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should be created moderated instead of the defa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erated.  The newgroup message should be ignored unles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Approved" line in the sam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Rm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group &lt;group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removes a newsgroup with the given nam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is removed from every host on the network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carefully by a responsible administrat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group message should be ignored unless there is an "Approved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sam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Send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sys 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 file, listing all neighbors and the newsgroups to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eighbor, will be mailed to the author of the contro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Reply-To", if present, otherwise "From").  This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public information, and it is a requirement of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NET that this information be provided on request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n response to this control message, or manually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the requested information to the author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used to keep the map of USENET up to da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ere netnews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mailed back to the author should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at of the sys file.  This format has one line per neighb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(plus one line for the local host), containing four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ields.  The first field has the host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, the second field has a newsgroup pattern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s sent to the neighbor.  The third and fourth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by this standard.  The sys file is not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 L.sys file.  A sampl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cbosgd!mark  (Mark Hort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Sun, 27 Mar 83 20:39:37 -0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response to your sendsys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-System: cbosgd.AT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d:osg,cb,btl,bell,world,comp,sci,rec,talk,misc,news,soc,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bvax:world,comp,to.ucbvax: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:world,comp,bell,btl,cb,osg,to.cbosg:F:/usr/spool/out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bo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b:osg,to.cbosgb:F:/usr/spool/outnews/cbos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cent:world,comp,bell,btl,cb,to.sescent:F:/usr/spool/out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s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is:world,comp,bell,btl,ug,to.npois:F:/usr/spool/outnews/npo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uxi:world,comp,bell,btl,ug,to.mhuxi:F:/usr/spool/outnews/mhu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and version of the software running on the local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mailed back to the author of the message ("Reply-to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otherwise "Fr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 Check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ody is a list of "official" newsgroup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one group per line.  They are compared against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tive newsgroups on the current host.  The names of any obso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w newsgroups are mailed to the user "usenet"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newsgroups are added to the help file used when p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ansmi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not a physical network, but rather a logical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ing on top of several existing physical network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include, but are not limited to, UUCP, the Interne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, the BLICN network, an NSC Hyperchannel, and a BERK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two neighboring systems on USENE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thod to get a new message, in the format listed here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ystem to the other, and once on the receiving system,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etnews software on that system.  (On UNIX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eans the rnews program being run with the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. &lt;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 requirement that USENET hosts have mail system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derstanding the Internet mail syntax, but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  Since "From", "Reply-To", and "Sender" line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syntax, replies will be difficult or impossible witho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mailer.  A host without an Internet mailer ca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Path" header line for replies, but this fiel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d to be a working path for replies.  In any event, any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or forwarding news messages must have an Inter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them to receive mail from hosts with Internet mail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must include their Internet address on their 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Remo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permit direct remote command execution.  O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news may be forwarded by spooling the rnews comm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on the standard input.  For example, i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called remote, news would be sent over a UUCP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ux - remote!r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Berk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-mremote r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the message be sent via a reliable mechanis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nvolving the possibility of spooling, rather than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-time remote execution.  This is because, if the remo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wn, a direct execution command will fail, and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 delivered.  If the message is spooled, it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ivered when both systems a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Transf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systems, direct remote spooled execution is not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systems support electronic mail, and a new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nt as mail.  One approach is to send a mail messag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the news message: the mail headers are the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and the mail body is the news body.  By conventio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s sent to the user newsmail on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this method is that it may not be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e the mail system that the "From" line of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, since the mail message was generated by a progra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fferent from the source of the news message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error messages caused by the mail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nt to the originator of the news message, who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news transmission between two cooperating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know whom to contact.  Transmission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rected to a responsible contact pers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lution to this problem is to encapsulate the news messag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, such that the entire message (headers and body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body of the mail message.  The convention her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mail is sent to user rnews on the remote system.  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dy is generated by prepending the letter N to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 message, and then attaching whatever mail h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generate.  The N's are attached to prevent any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he news message from interfering with mail transmi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event any extra lines inserted by the mailer (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, etc.) from becoming part of the news messag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the receiving machine receives mail to rnews,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tself and invoking the rnews program.  An exam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Mon, 3 Jan 83 08:33:47 M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news@cbosgd.ATT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network new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rnews@npois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th: cbosgd!mhuxj!harpo!utah-cs!sask!der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rom: derek@sask.UUCP (Derek Andre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ewsgroups: misc.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ubject: necessary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essage-ID: &lt;176@sask.UUC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Date: Mon, 3 Jan 83 00:59:15 M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his really is a test.  If anyone out there more than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ops away would kindly confirm this note I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ppreciate it.  We suspect that our news pos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e not getting out into the wor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il solves the spooling problem, since mail must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d if the destination host is down.  However, it add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to the transmission process (to encapsulate and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) and makes it harder for software to gi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ies to news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B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ews messages are usually short, and since a larg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often sent between two hosts in a day, it ma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batch news messages.  Several messages can be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rge message, using conventions agreed upon in advanc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hosts.  One such batching scheme is described here; its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messages are combined into a script, separated by a hea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! rnews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1234 is the length of the message in bytes.  Each such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message containing the given number of bytes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at the end of each line of the message is count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for purposes of this count, even if it is stored as &lt;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&gt;&lt;LINE FEED&gt;.)  For example, a batch of message migh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 rnews 2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ID: &lt;642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Fri, 19 Nov 82 16:14:55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ved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n important message about USENET Etiqu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 rnews 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Notes on Etiquett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ID: &lt;643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Fri, 19 Nov 82 17:24:12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ved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something I forgot to mention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ed news is recognized because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#.  The message is then passed to the unbatch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rgument (in this example rnews) determi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ing scheme is being used.  Cooperating hosts may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is appropriat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ws Propag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overall scheme of USENE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followed by hosts in propagating news to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network.  Since all hosts are affected by in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messages and by propagation errors,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ethod to be standar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a directed graph.  Each node in the graph i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and each arc in the graph is a transmission pat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ost to another host.  Each arc is labeled with a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specifying which newsgroup classes are forward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k.  Most arcs are bidirectional, that is, if ho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class of newsgroups to host B, then host B usually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lass of newsgroups to host A.  This bidire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, however,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made up of many subnetworks.  Each subnet has a name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 or btl.  Each subnet is a connected graph, that is,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from every node to every other node in the subn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entire graph is (theoretically) connected.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some political considerations have caused some hos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post messages reaching the rest of the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is posted on one machine to a list of newsgroups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accepts it locally, then forwards it to all its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interested in at least one of the newsgroup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(Site A deems host B to be "interested" in a newsgrou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group matches the pattern on the arc from A to B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is stored in a file on the A machine.)  The hosts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oming message examine it to make sure they reall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accept it locally, and then in turn forward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ir interested neighbors.  This process continues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network has see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part of the algorithm is the prevention of loop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process would cause a message to loop along a cycle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when host A sends a message to host B, host B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ack to host A, which will send it to host B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lution to this is the history mechanism.  Each host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all messages it has seen (by their Message-I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message comes in that it has already seen,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carded immediately.  This solution is suffici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ops, but additional optimizations can be mad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essages to hosts that will simply throw them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mization is that a message should never be sent to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"Path" line of the header.  When a machin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Path" line, the message is known to have pass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Another optimization is that, if the message orig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st A, then host A has already seen the message.  Thus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posted to newsgroup misc.misc, it will match th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all (where all is a metasymbol that matches any string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warded to all hosts that subscribe to misc.all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what their neighbors send them).  These hosts m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subnetwork.  A message posted to btl.general will rea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 receiving btl.all, but will not reach hosts that do no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l.all.  In effect, the messages reaches the btl subnetwork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posted to newsgroups misc.misc,btl.general will rea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 subscribing to either of the two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 UNIX is a registered trademark of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