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0313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99587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00392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