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14884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01352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8941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51305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