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679809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294510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