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94308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98276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3317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50656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