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56734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55409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