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09303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51758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0373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80813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