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8846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84628"/>
      <w:bookmarkStart w:id="1" w:name="__Fieldmark__0_2458846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