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49574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4331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20072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98256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