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  <w:t>NIST's Digital Signature ProposalA Technical ReviewBurt Kaliski</w:t>
        <w:tab/>
        <w:t>Dennis Branstad</w:t>
        <w:br/>
        <w:t>RSA Laboratories</w:t>
        <w:tab/>
        <w:t>NIST1993 RSA Data Security ConferenceOutlineIntroductionDefinitionPerformanceSecurityTrap DoorsConclusionsIntroduction Digital signaturesSignature, verification with different keysFor authentication—of message and signermessage</w:t>
      </w:r>
    </w:p>
    <w:p>
      <w:pPr>
        <w:pStyle w:val="Normal"/>
        <w:bidi w:val="0"/>
        <w:jc w:val="left"/>
        <w:rPr/>
      </w:pPr>
      <w:r>
        <w:rPr/>
        <w:t>signSYMBOL 190 \f "Symbol"§SYMBOL 174 \f "Symbol"§private key</w:t>
      </w:r>
    </w:p>
    <w:p>
      <w:pPr>
        <w:pStyle w:val="Normal"/>
        <w:bidi w:val="0"/>
        <w:jc w:val="left"/>
        <w:rPr/>
      </w:pPr>
      <w:r>
        <w:rPr/>
        <w:t>signature</w:t>
      </w:r>
    </w:p>
    <w:p>
      <w:pPr>
        <w:pStyle w:val="Normal"/>
        <w:bidi w:val="0"/>
        <w:jc w:val="left"/>
        <w:rPr/>
      </w:pPr>
      <w:r>
        <w:rPr/>
        <w:t>verifySYMBOL 190 \f "Symbol"§SYMBOL 174 \f "Symbol"§public key</w:t>
      </w:r>
    </w:p>
    <w:p>
      <w:pPr>
        <w:pStyle w:val="Normal"/>
        <w:bidi w:val="0"/>
        <w:jc w:val="left"/>
        <w:rPr/>
      </w:pPr>
      <w:r>
        <w:rPr/>
        <w:t>valid or invalid?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Users keep one key private, publish other.Introduction (cont'd)History1976</w:t>
        <w:tab/>
        <w:t>Diffie, Hellman introduce digital signatures, suggest discrete logarithms as cryptographic problem.1984</w:t>
        <w:tab/>
        <w:t>Elgamal proposes digital signature scheme based on discrete logarithms.1989</w:t>
        <w:tab/>
        <w:t>Schnorr describes efficiency improvement for discrete-logarithm-based schemes.1991</w:t>
        <w:tab/>
        <w:t>NIST announces DSS, a variant of Elgamal with Schnorr improvements.1992</w:t>
        <w:tab/>
        <w:t>NIST revises DSS based on numerous comments.DefinitionSystem parametersp: 512-bit prime</w:t>
        <w:tab/>
        <w:t>[revised up to 1024 bits]q: 160-bit prime factor of p-1g: proper qth root of 1, mod pHash functionh: one-way map from message to 160-bit hashKeysy: 512-bit public keyx: 160-bit private keyy = gx mod pDefinition (cont'd)Signaturem: messageSignature = (r,s) wherer = (gk mod p) mod qs = k-1(h(m)+xr) mod qand k is 160-bit random integer.VerificationSignature (r,s) for message m is valid if and only if:r = (gh(m)t yrt mod p) mod q,where t = s-1 mod q.Definition (cont'd)Why it works ...Ifr = (gk mod p) mod q,  s = k-1(h(m)+xr) mod q,</w:t>
        <w:br/>
        <w:t>y = gx mod p,  and t = s-1 mod q,thengh(m)t yrt mod p</w:t>
      </w:r>
    </w:p>
    <w:p>
      <w:pPr>
        <w:pStyle w:val="Normal"/>
        <w:bidi w:val="0"/>
        <w:jc w:val="left"/>
        <w:rPr/>
      </w:pPr>
      <w:r>
        <w:rPr/>
        <w:t>=</w:t>
      </w:r>
    </w:p>
    <w:p>
      <w:pPr>
        <w:pStyle w:val="Normal"/>
        <w:bidi w:val="0"/>
        <w:jc w:val="left"/>
        <w:rPr/>
      </w:pPr>
      <w:r>
        <w:rPr/>
        <w:t>gh(m)t [gx]rt mod p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=</w:t>
      </w:r>
    </w:p>
    <w:p>
      <w:pPr>
        <w:pStyle w:val="Normal"/>
        <w:bidi w:val="0"/>
        <w:jc w:val="left"/>
        <w:rPr/>
      </w:pPr>
      <w:r>
        <w:rPr/>
        <w:t>g[h(m)+xr]t mod p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=</w:t>
      </w:r>
    </w:p>
    <w:p>
      <w:pPr>
        <w:pStyle w:val="Normal"/>
        <w:bidi w:val="0"/>
        <w:jc w:val="left"/>
        <w:rPr/>
      </w:pPr>
      <w:r>
        <w:rPr/>
        <w:t>g[ks]t mod p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=</w:t>
      </w:r>
    </w:p>
    <w:p>
      <w:pPr>
        <w:pStyle w:val="Normal"/>
        <w:bidi w:val="0"/>
        <w:jc w:val="left"/>
        <w:rPr/>
      </w:pPr>
      <w:r>
        <w:rPr/>
        <w:t>gk mod p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So(gh(m)t yrt mod p) mod q = (gk mod p) mod q = r.Definition (cont'd)Comparison with other systemsElgamal: no qr = gk mod p;s = k-1(h(m)+xr) mod p.Schnorr: q, "zero knowledge" ideasr = h(SYMBOL 225 \f "Symbol"§gk mod p,mSYMBOL 241 \f "Symbol"§);s = (k+xr) mod q.DSS adds q to Elgamal.PerformanceSignaturer = (gk mod p) mod qs = k-1(h(m)+xr) mod qNaive methods: 238.5 mod p multiplicationsSliding three-bit windows: 202With precomputation (Brickell et al, 1991): 52All but one mod q multiplication is off line.Very good on-line speed, good off-line speed.Performance (cont'd)Verificationt = s-1 mod qr eq \o(=,?)§ (gh(m)t yrt mod p) mod qNaive methods: 477 mod p multiplicationsSimultaneous two-bit windows: 246With precomputation: 229Fair speed.Performance (cont'd)Parameter generationp: 512-bit primeq: 160-bit prime factor of p-1With trial division by primes SYMBOL 163 \f "Symbol"§ 30, then base-2 pseudoprimality test: 56 SYMBOL 180 \f "Symbol"§ 624 = 34944 mod p multiplicationsKey generationy = gx mod pWith precomputation: 52 mod p multiplications.Performance (cont'd)Comparison with other systemsIn 512-bit modular multiplications, with 512-bit keys:</w:t>
      </w:r>
    </w:p>
    <w:p>
      <w:pPr>
        <w:pStyle w:val="Normal"/>
        <w:bidi w:val="0"/>
        <w:jc w:val="left"/>
        <w:rPr/>
      </w:pPr>
      <w:r>
        <w:rPr/>
        <w:t>RSA</w:t>
      </w:r>
    </w:p>
    <w:p>
      <w:pPr>
        <w:pStyle w:val="Normal"/>
        <w:bidi w:val="0"/>
        <w:jc w:val="left"/>
        <w:rPr/>
      </w:pPr>
      <w:r>
        <w:rPr/>
        <w:t>Elgamal</w:t>
      </w:r>
    </w:p>
    <w:p>
      <w:pPr>
        <w:pStyle w:val="Normal"/>
        <w:bidi w:val="0"/>
        <w:jc w:val="left"/>
        <w:rPr/>
      </w:pPr>
      <w:r>
        <w:rPr/>
        <w:t>DSS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*signing</w:t>
        <w:tab/>
        <w:t>off-line</w:t>
      </w:r>
    </w:p>
    <w:p>
      <w:pPr>
        <w:pStyle w:val="Normal"/>
        <w:bidi w:val="0"/>
        <w:jc w:val="left"/>
        <w:rPr/>
      </w:pPr>
      <w:r>
        <w:rPr/>
        <w:t>n/a</w:t>
      </w:r>
    </w:p>
    <w:p>
      <w:pPr>
        <w:pStyle w:val="Normal"/>
        <w:bidi w:val="0"/>
        <w:jc w:val="left"/>
        <w:rPr/>
      </w:pPr>
      <w:r>
        <w:rPr/>
        <w:t>624</w:t>
      </w:r>
    </w:p>
    <w:p>
      <w:pPr>
        <w:pStyle w:val="Normal"/>
        <w:bidi w:val="0"/>
        <w:jc w:val="left"/>
        <w:rPr/>
      </w:pPr>
      <w:r>
        <w:rPr/>
        <w:t>52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ab/>
        <w:t>on-line</w:t>
      </w:r>
    </w:p>
    <w:p>
      <w:pPr>
        <w:pStyle w:val="Normal"/>
        <w:bidi w:val="0"/>
        <w:jc w:val="left"/>
        <w:rPr/>
      </w:pPr>
      <w:r>
        <w:rPr/>
        <w:t>159</w:t>
      </w:r>
    </w:p>
    <w:p>
      <w:pPr>
        <w:pStyle w:val="Normal"/>
        <w:bidi w:val="0"/>
        <w:jc w:val="left"/>
        <w:rPr/>
      </w:pPr>
      <w:r>
        <w:rPr/>
        <w:t>1</w:t>
      </w:r>
    </w:p>
    <w:p>
      <w:pPr>
        <w:pStyle w:val="Normal"/>
        <w:bidi w:val="0"/>
        <w:jc w:val="left"/>
        <w:rPr/>
      </w:pPr>
      <w:r>
        <w:rPr/>
        <w:t>&lt; 1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verification</w:t>
      </w:r>
    </w:p>
    <w:p>
      <w:pPr>
        <w:pStyle w:val="Normal"/>
        <w:bidi w:val="0"/>
        <w:jc w:val="left"/>
        <w:rPr/>
      </w:pPr>
      <w:r>
        <w:rPr/>
        <w:t>2 to 17</w:t>
      </w:r>
    </w:p>
    <w:p>
      <w:pPr>
        <w:pStyle w:val="Normal"/>
        <w:bidi w:val="0"/>
        <w:jc w:val="left"/>
        <w:rPr/>
      </w:pPr>
      <w:r>
        <w:rPr/>
        <w:t>689</w:t>
      </w:r>
    </w:p>
    <w:p>
      <w:pPr>
        <w:pStyle w:val="Normal"/>
        <w:bidi w:val="0"/>
        <w:jc w:val="left"/>
        <w:rPr/>
      </w:pPr>
      <w:r>
        <w:rPr/>
        <w:t>229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parameter generation</w:t>
      </w:r>
    </w:p>
    <w:p>
      <w:pPr>
        <w:pStyle w:val="Normal"/>
        <w:bidi w:val="0"/>
        <w:jc w:val="left"/>
        <w:rPr/>
      </w:pPr>
      <w:r>
        <w:rPr/>
        <w:t>n/a</w:t>
      </w:r>
    </w:p>
    <w:p>
      <w:pPr>
        <w:pStyle w:val="Normal"/>
        <w:bidi w:val="0"/>
        <w:jc w:val="left"/>
        <w:rPr/>
      </w:pPr>
      <w:r>
        <w:rPr/>
        <w:t>34944</w:t>
      </w:r>
    </w:p>
    <w:p>
      <w:pPr>
        <w:pStyle w:val="Normal"/>
        <w:bidi w:val="0"/>
        <w:jc w:val="left"/>
        <w:rPr/>
      </w:pPr>
      <w:r>
        <w:rPr/>
        <w:t>34944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*key generation</w:t>
      </w:r>
    </w:p>
    <w:p>
      <w:pPr>
        <w:pStyle w:val="Normal"/>
        <w:bidi w:val="0"/>
        <w:jc w:val="left"/>
        <w:rPr/>
      </w:pPr>
      <w:r>
        <w:rPr/>
        <w:t>4452</w:t>
      </w:r>
    </w:p>
    <w:p>
      <w:pPr>
        <w:pStyle w:val="Normal"/>
        <w:bidi w:val="0"/>
        <w:jc w:val="left"/>
        <w:rPr/>
      </w:pPr>
      <w:r>
        <w:rPr/>
        <w:t>624</w:t>
      </w:r>
    </w:p>
    <w:p>
      <w:pPr>
        <w:pStyle w:val="Normal"/>
        <w:bidi w:val="0"/>
        <w:jc w:val="left"/>
        <w:rPr/>
      </w:pPr>
      <w:r>
        <w:rPr/>
        <w:t>52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For DSS, all computations that must be done in private (marked *) are fast—good in smart-card applications.SecurityGoalsGiven message m, find a signature.Or, better yet,Given public key y, find private key x = loggy.This is the discrete logarithm problem.Security (cont'd)q-based approachesExample: Baby-step/giant-step method (Shanks)1.</w:t>
        <w:tab/>
        <w:t>Tabulate (u,eq g\s\up6(u\r(q))§ mod p) for all u, 0 SYMBOL 163 \f "Symbol"§ u &lt; eq \r(q)§. eq \r(q)§ time, eq \r(q)§ space.2.</w:t>
        <w:tab/>
        <w:t>For each instance, find v, where 0 SYMBOL 163 \f "Symbol"§ v &lt; eq \r(q)§, such that yg-v mod p is in the table, i.e.,yg-v mod p = eq g\s\up6(u\r(q))§ mod p.</w:t>
        <w:tab/>
        <w:t>Then x = ueq \r(q)§+v. eq \r(q)§ time.Other methods find x in eq \r(q)§ time, constant space, without a table.Security (cont'd)p-based approachesExample: Index calculus (Adleman et al)Define L(p) = exp((1+SYMBOL 101 \f "Symbol"§)eq \r((log p) (log log p))§)1.</w:t>
        <w:tab/>
        <w:t>"Tabulate" (s,loggs) for all prime s, 2 SYMBOL 163 \f "Symbol"§ s SYMBOL 163 \f "Symbol"§ L(p). L(p) time, L(p) space.2.</w:t>
        <w:tab/>
        <w:t>For each instance, find v such that all factors of yg-v mod p are in the table, i.e.,yg-v mod p = eq s1\s\up6(e1)§ SYMBOL 180 \f "Symbol"§ SYMBOL 215 \f "Symbol"§SYMBOL 215 \f "Symbol"§SYMBOL 215 \f "Symbol"§ SYMBOL 180 \f "Symbol"§ eq sk\s\up6(ek)§ .</w:t>
        <w:tab/>
        <w:t>Then x = e1loggs1 + SYMBOL 215 \f "Symbol"§SYMBOL 215 \f "Symbol"§SYMBOL 215 \f "Symbol"§ + ekloggsk + v. L(p) time.Improved methods find v in eq \r(L(p))§ time, eq \r(L(p))§ space, with similar time for table.Security (cont'd)p-based approaches (cont'd)Example: Number field sieve (Gordon, 1991)Timeexp((2.08+SYMBOL 101 \f "Symbol"§)(log p)1/3 (log log p)2/3)Asymptotically faster than index calculus, not yet practical.For special p, especially effective.Note: Attacks based on both p and q are unexplored.Security (cont'd)Cost in MIPS-yearsBased on L(p) as instruction count (Rivest, 1991):log2p</w:t>
      </w:r>
    </w:p>
    <w:p>
      <w:pPr>
        <w:pStyle w:val="Normal"/>
        <w:bidi w:val="0"/>
        <w:jc w:val="left"/>
        <w:rPr/>
      </w:pPr>
      <w:r>
        <w:rPr/>
        <w:t>L(p)</w:t>
      </w:r>
    </w:p>
    <w:p>
      <w:pPr>
        <w:pStyle w:val="Normal"/>
        <w:bidi w:val="0"/>
        <w:jc w:val="left"/>
        <w:rPr/>
      </w:pPr>
      <w:r>
        <w:rPr/>
        <w:t>MIPS years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512</w:t>
      </w:r>
    </w:p>
    <w:p>
      <w:pPr>
        <w:pStyle w:val="Normal"/>
        <w:bidi w:val="0"/>
        <w:jc w:val="left"/>
        <w:rPr/>
      </w:pPr>
      <w:r>
        <w:rPr/>
        <w:t>6.7SYMBOL 180 \f "Symbol"§1019</w:t>
      </w:r>
    </w:p>
    <w:p>
      <w:pPr>
        <w:pStyle w:val="Normal"/>
        <w:bidi w:val="0"/>
        <w:jc w:val="left"/>
        <w:rPr/>
      </w:pPr>
      <w:r>
        <w:rPr/>
        <w:t>2.1SYMBOL 180 \f "Symbol"§106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576</w:t>
      </w:r>
    </w:p>
    <w:p>
      <w:pPr>
        <w:pStyle w:val="Normal"/>
        <w:bidi w:val="0"/>
        <w:jc w:val="left"/>
        <w:rPr/>
      </w:pPr>
      <w:r>
        <w:rPr/>
        <w:t>1.7SYMBOL 180 \f "Symbol"§1021</w:t>
      </w:r>
    </w:p>
    <w:p>
      <w:pPr>
        <w:pStyle w:val="Normal"/>
        <w:bidi w:val="0"/>
        <w:jc w:val="left"/>
        <w:rPr/>
      </w:pPr>
      <w:r>
        <w:rPr/>
        <w:t>5.5SYMBOL 180 \f "Symbol"§107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SYMBOL 215 \f "Symbol"§SYMBOL 215 \f "Symbol"§SYMBOL 215 \f "Symbol"§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960</w:t>
      </w:r>
    </w:p>
    <w:p>
      <w:pPr>
        <w:pStyle w:val="Normal"/>
        <w:bidi w:val="0"/>
        <w:jc w:val="left"/>
        <w:rPr/>
      </w:pPr>
      <w:r>
        <w:rPr/>
        <w:t>3.7SYMBOL 180 \f "Symbol"§1028</w:t>
      </w:r>
    </w:p>
    <w:p>
      <w:pPr>
        <w:pStyle w:val="Normal"/>
        <w:bidi w:val="0"/>
        <w:jc w:val="left"/>
        <w:rPr/>
      </w:pPr>
      <w:r>
        <w:rPr/>
        <w:t>1.2SYMBOL 180 \f "Symbol"§1015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1024</w:t>
      </w:r>
    </w:p>
    <w:p>
      <w:pPr>
        <w:pStyle w:val="Normal"/>
        <w:bidi w:val="0"/>
        <w:jc w:val="left"/>
        <w:rPr/>
      </w:pPr>
      <w:r>
        <w:rPr/>
        <w:t>4.4SYMBOL 180 \f "Symbol"§1029</w:t>
      </w:r>
    </w:p>
    <w:p>
      <w:pPr>
        <w:pStyle w:val="Normal"/>
        <w:bidi w:val="0"/>
        <w:jc w:val="left"/>
        <w:rPr/>
      </w:pPr>
      <w:r>
        <w:rPr/>
        <w:t>1.4SYMBOL 180 \f "Symbol"§1016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Security is comparable to RSA's.280 SYMBOL 187 \f "Symbol"§ 1.2SYMBOL 180 \f "Symbol"§1024 (not directly comparable).Security (cont'd)Other attacksRandom number recovery: If k is known, then r and x can be computed:r = (gk mod p) mod q;x = r-1(ks-h(m)) mod q.</w:t>
        <w:tab/>
        <w:t>Weak random number generator may reveal x.Hash function attacks: Finding messages with the same hash should take time 280. May take less time if h is weak.Special methods: Forging signatures is not known to require discrete logarithms, but neither are alternative methods known.Trap DoorsWhat is a trap door?Given an algorithm for the forward function, it is computationally infeasible to find a simply computed inverse. Only through knowledge of certain trap-door information ... can one easily find the easily computed inverse. (Diffie &amp; Hellman, 1976)Trap door makes a hard inverse easy.Does DSS have a trap door?Whoever selects system parameters, may select system trap door.Trap Doors (cont'd)System trap doorp of special form (Haber &amp; Lenstra, 1991)p = eq \i\su(i=0,d, pimi)§where m is an integer and d, p0, ¼, pd are smallNumber field sieve especially effective:exp((1.00475+SYMBOL 101 \f "Symbol"§)(log p)2/5 (log log p)3/5)But the smaller the SYMBOL 101 \f "Symbol"§, the more obvious the trap door (Gordon, 1992).Trap Doors (cont'd)Avoiding system trap doors1.</w:t>
        <w:tab/>
        <w:t>Choose unique parameters.2.</w:t>
        <w:tab/>
        <w:t>Trust the one who selects system parameters.NIST recommends generating p with hash function.ConclusionsDSS: Digital Signature StandardBased on discrete logarithmsVariant of ElGamal, SchnorrPerformanceVery good on-line signature speed, fair verification speedSecurityStrong to very strong, by current estimatesTrap doorsPossible, but easily avoidedstyleref TitleµNIST's Digital Signature Proposal§</w:t>
        <w:tab/>
        <w:t>Slide PAGEµ2§Copyright SYMBOL 211 \f "Symbol"§ 1993 RSA Laboratories. All rights reserved.</w:t>
        <w:tab/>
        <w:t>Slide PAGEµ1§</w:t>
        <w:br/>
        <w:t>901-511002-100-000-0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