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 Money V1.1 with AutoClient and MultiServ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 of Magic Money. It is compatible with V1.0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The major improv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lient allows software-automated services to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out Magic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in files contain the keyid of the server that created the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he Automatic Client to accept money from multip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fo.c fixes a memory-freeing bug in fifo_destroy. This 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posted on csn.org as pgptlup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d is appended to the end of the coin file with a ne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 preceding it. These coin files will be accepted by th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V1.0 coin files will also be accepted by the V1.1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10.DOC file for more general instruction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gic Money. This file concentrates o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lient performs the same functions as the manual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has no user interface. It is designed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PERL scripts or C programs). The program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and information piped into stdin. Al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files or sent to stdout. Compiling AC.C with MM.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GPTools files produces the Automatic Client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, it is worthwhile to get the 8086.ASM file from PGP2.3a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SDOS, SMALL_MEM, DYN_ALLOC, and UPTON for the MS/DOS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ASM. These defines work for both the normal and automatic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li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lient accepts one option, and zero, one, or two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 with no options or filenames, it will prin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[option] [inputfile]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display bank's keyid and client's ke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keyid of the bank on the first line, and the key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on the second line, as 8-byte he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[inputfile] display keyid of bank which made this coin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keyid needed to decrypt an ascii-armored pg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coins.dat-type file produced by a clien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keyid of the bank that created it. If it is a PGP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reply from a server, it will produce the keyi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 with. In either case, it returns an 8-byte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from a 1.0 client, there is no keyid so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_DATA error. There is a 1/256 chance that the byte at offse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d of file will match the identifier byte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a no-good server id. If you get a server id but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ssume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list coin den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available denominations of coins from the elist fi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per line. These are all the possible denomination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here does not mean you have any coins of that den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[outputfile] initialize client (key length, key name from 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the client, producing the initializ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 sent to the server) in the specified file. The bank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resent before running this. It creates a ke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rver. The key length in bits, and the name for the ke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stdin. They should be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list all coins in allcoi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coins as a stream of numbers, one coin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[inputfile] print total value of a coins.dat (client outpu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signatures and rejects if signatu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ne number, the total value of the coins.dat file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gnatures are bad, or coins have unknown exponent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a BADSIG or BADEXP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[inputfile,outputfile] process a coins.dat file for ex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Reads from stdin a list of coin denominations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by 0. Writes to stdout a 128-bit transact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, you must have used the -l above and decid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 to create. Then run this to process the coins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or the server. Feed the denominations you want into stdi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er line, terminated by a zero. There is no checking 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less value than you are turning in, you will lose val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, the server will throw out the transaction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ins you are depositing. This function writes out on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: a 128-bit hex identifier. This is an xor of the coinid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tocoins created. This allows your script to ident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hen it comes back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[outputfile] Reinitialize (generate init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new client initialization packet. If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for a while, do this, send it in, and run -s on i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coin expiration and update your elis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[inputfile] Process a response from the server. Outputs the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identifier, followed by total value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reply from the server (ascii-armored) and process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ins to your allcoins.dat file and remov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ins. The output is: on the first line, the same 128-b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-p when this transaction was prepared.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alue added to your coin file (same as the value of the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d in the -p). Following that, any message from the ser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 If -s is run on a response to a -i or -r initializ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00..00 for the identifier and 0 for the value,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we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[outputfile] Withdraws coins for payment. Accepts a list of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rom stdin, terminated by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coins from your allcoins.dat file and writes them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nd to stdin a list of values to create, followed by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The output file can then be processed by anot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Returns the total value of any old coins (in danger of ex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old coins that are in danger of expiring. Output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ll old coins, or zero if there aren't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[outputfile] Exchanges old coins. Accepts a list of den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nerates an identifier lik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-p for old coins. Run -x above first, decide what deno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 you want to create, and run this. Feed in the denominations,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ted by a zero, and send the output file to the server to ex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ins for new ones. If you have expired coins (you didn'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ime) this will throw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(from MM.H) These are returned by exit(code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. A 0 is good, anything else is bad. The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cluded here are out-of-memory and missing ran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will still print English messages, however,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ly set up, they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MAC_OK 0                 /* Normal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MACERROR_BADCOMMAND 1    /* Ba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MACERROR_NOFILE 2        /* File not found or inaccess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MACERROR_NODATA 3        /* Data such as a key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MACERROR_BADSIG 4        /* Coin/file has bad signa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MACERROR_BADEXP 5        /* Coin has unknown expon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MACERROR_NOCOIN 6        /* Tried to use nonexistent co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MACERROR_NOPROTO 7       /* No protocoi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tomatic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at's great, but how do I use it? For an automatic service,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coins, process them, get the response back from the ser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erform some service. You may optionally want to send some coin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erson. So first, when a message comes in, you have to decry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armor it or uudecode it, or whatever is necessary to get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.dat file. Then run -l [file] to check its value. If you ge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n error, figure out what denominations you want. -d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nominations. Now run -p [file] [output file] and send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nominations. Record the transaction id output from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whatever information you need to keep about the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ants. Mail the output file off to the server, and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comes back from the server (-k [file] and compare with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it is encrypted for your client) run -s [file] on it to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s in your allcoins.dat file. The output from the clien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, value, and any message. Use the transaction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information you recorded earlier, and deliver the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. The value can be verified if you want,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be saved in a file for later reading. You can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against the last one and only save it if i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un a -x to see if you have any old coins. If so,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nominations you want to trade them for, and run -x [fil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m. You can probably do this part by hand, sinc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s are prett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y out money, do a -l to find the denominations to extract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w to withdraw them into a coin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 service that accepts coins from multiple servers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have to keep a separate client directory for each ser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in file comes in, run -k [file] to determine which server it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rver id as the directory name would make life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D into that directory and process the coins from there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from a 1.0 client (which has no server id), you will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directory in turn and try a -l [file] on the coin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n error return on each one until you find the right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coming back from multiple servers, using -k [file]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message will tell you which client's key it is encrypted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-k will tell you the key of that client (on the second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, you can determine which client should process that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his is probably easier than using the from line in th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Automated Magic Mone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Exchange - Accept one currency and return another, skimm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t. Find the correct exchange rates where the same amou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is coming in and go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-For-Use System - Accept Magic Money to pay for remot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use of a MUD, remailer, news posting serv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- Accept bets on sports, the stock market, hor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GMNY11A release. That means it might have bug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, please post them on Cypherpunks@toad.com or alt.security.pgp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good places to announce your service, or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0duct Cy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