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CALL SECURITY VOI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requires an 80386 or higher computer.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Call Security is to support an individual'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. Nearly everyone has a need at some point or the oth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someone, which cannot be eavesdropped on b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 business person with a corporate secret, the 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, a teenager wanting to send a love letter, or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wishing to send a message to a friend and avoid sn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ecurity uses a "public key" message system. A public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sending a message, which one and only one person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ublic keys are based on the difficulty of factor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Call Security is no exception. It uses the Quick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method developed by the author of this program (patent p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of such a key is this: It is relatively easy to fi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ime numbers, but if you are told that a number, N,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prime factors you cannot discover those factor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de" N yourself. How large are Call Security numbers?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50 decimal digits and 319 decimal digits in length.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fastest and largest computers have yet to factor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Call Security is menu driven and should be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a computer novice. If you have any questions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Colston &amp; Associates, Inc. at (501) 783-4688 from 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. to 6:00 p.m.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-up file is labeled "SECURITY.EXE" amazingly enough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total of eight executable files. SECURITY.EXE, GENKEY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KEY2.EXE, GENKEY3.EXE, SENDIT.EXE, READIT.EXE, UUE20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20.COM SV7.EXE SVTE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at all of these files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 Security to be secure you must do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ROTECT YOUR HARD DISK (AND BACKUPS) AND DON"T GIVE ANY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KEY.SEC, MYKEY2.SEC, OR SEEDS.SEC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ake sure that anyone that you wish to receiv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YOUR public key file and a copy of Call Securit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to place your key in another file, f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.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public key is placed in KEYLIST.PUB as the first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cret key is generated. (IF YOU HAVE AN OLD KE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VER WRITTEN IN KEYLIST.PUB, MYKEY.SEC, AND MYKEY2.SEC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ill have your name and a number which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key. Be sure the person who wishes to send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key number and your name as entered for key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a substitution cannot be made. This prevent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from substituting a "fake key" that they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ending to be you, and getting confidential message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his program has no "signature" feature, but it do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er's public key I.D. as part of the en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umber could be forged, by very dedicated effor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y on Call Security to verify the sender's name.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hich have signature features, you would b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ed to verify those with signatures with a truste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y. You are also well advised to do the same thing wit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publ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updates for Call Security, with technical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lgorithms, or want help in interpret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ston and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5 N. 14th Street, Suite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t Smith, AR 72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 phone (501) 783-4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  Charlie Merrit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 Box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st Fork  AR 72774-0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501) 839 354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s found by running the file SECURITY.EXE.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A: "Make My Own Secret &amp; Public Ke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allows you to make a Call Security Key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 a public key (which you can give to anyone wishing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files) and a secret key (which you should not allow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under any circumstanc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ublic key is generated, it is placed in the KEYLIST.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have an older key or someone else's KEYLIST.PUB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ry in that file will be over written. Similarly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 file is generated, it will over-write the old 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. You should generate a key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generating a key, you will be asked to type some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n several occasions. Call security measures the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key strokes to establish true random numbers, so you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different from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PATIENT KEY GENERATION IS A ONE TIM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key pair your PUBLIC key is ALWAYS #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.  If you re-create a key the old one is over written;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secret.  Don't re generate keys need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keys bigger than 512 bits for voi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!!  Generate a large one and send us the 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.  No need to encrypt, its public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PTION B: "Send a Message to a CS u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s to encrypt a file using a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binary, to send via EMail UU ENCODE i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option at the end of encode or see op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when you are ready to send someone a messag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 You CANNOT send a public key message to some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heir public key. SEE MENU OPTION FOUR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YOUR LIST. If you wish to check this out,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self a public key message, since you have bo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and your own secret key. Once a public key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it cannot be reversed without the secret key!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a copy of the message you sent, do not destroy the un-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wish to destroy the old file, use menu option 7.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destroy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vert a file to printable characters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r to post on a BBS, then use menu option 9 to do th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do so at the time of encryption. DO THIS ONLY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HE FILE. Encryption and making a file into a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mat expands the files. ZIP BEFORE ENCRYPT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or other such program. The uuencode part of Call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UUE20.COM and UUD20.COM these are public domaign utili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a public key message file is ".ENC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ile ending in ".UUE" that file has bee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 and must be converted back, befor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. The program will do so automatically or use menu op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C "Read A Message from a CS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s to decode a file sent to you, encry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 key.  If it is a UUencoded file *with a 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* the program will ask you if you want it UUDECO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UUENCODED it will not decrypt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tle may be a little misleading. You may view a fi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s, if you wish, but your computer may be too fas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(assuming it was an ascii text file in the first place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a public key file, is NOT in your public key, 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 format, it will not decrypt. Use menu option 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printable format back to EN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D "Add A New Use To My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dd a public key file to 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give the file name and extension. If you got the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E-Mail, use menu option 9 to return it to original forma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s are place in the file at the next availabl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 "Put A Public Key In Anoth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an extract from keylist.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opy any public key in your list to a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nd it to someone else. Use menu option 9, if you wish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printable format, after you have used op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F "View List Of Users And I.D.#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planation needed. It allows you to view all the us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ublic key file (KEYLIST.P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G "Completely Destroy An Old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verwrites an old file and then erases it.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NDELETE WILL ONLY RECOVER A FILE FULL OF SPACES.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pe out a file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H "Read Program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I "Prep./Convert - EMAIL OR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lection to place files in a printable charac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for most Bulletin Boards and E-Mail serv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these files is ".UUE". This change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blic domain programs called UUE20.COM AND UUD20.COM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Security.exe file, but they may be us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word processor to break up a uue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t. Some e-mail systems have trouble with over 60 lin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word processor to remove the headers and piece a UUE f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if it has been cho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files converted to the ".UUE" format look weird,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Call Security can convert them back to thei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placed in this format. If you wish no on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ad your messages to someone else, then use the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efore making your files into printable characters.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outsider will get back, is a file which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J  "Go To Secure Voice Term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voive terminal l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or secure voice connection, with single key 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file transfers (NOT SECURE) if you have DSZ or GS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rectory.  The file can be encrypt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would be secure, but the transfer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a non secure chat mode, a script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directory, BBS password, Macros, scroll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o many other features to lis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VTERM Comm Driver is from the Delphi off 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BOW by David Col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ption K  "Quit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CALL SECURITY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to be used even by a 80386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two secret key decryption for a 512 bit public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 seconds on an 8086 machine. It is algorithmically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than anything else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ATHEMATICALLY ORIENTED - HOW A QUICK PUBLIC KE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               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           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congr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  truncated intege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            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  ope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    clo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^-1  modulo p    the multiplicative inverse of x in the field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>x... y            the rang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         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a number equal to P times Q, where P and Q are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capital letters are permanent and those in sm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"secret key" function of many public keys  method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most cryptographers use these functions only to "boot st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nventional key system, which is faster to se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Most of the conventional key systems use compar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relation to the size of the public N as a "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. The holder of the secret key may actually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omputer time to decipher the starting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algorithm than to decipher the actual message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a good idea, if a public key function could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message size required to speed up the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 range of message sizes is described below, bu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we a discussing messages less than SQR(Q) in actu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 series of related equations modulo a prime, 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have the formula ((e * e + e)/2 * L + C) modulo 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C, is a constant determined by the rule (L - 1) * (1 / (2 *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P == C. For L = 1, C = 0. Therefore, if L is kn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(e * e + e)/2) modulo P may be determined, even if 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 of L has an area or series of areas, in which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becomes discoverable, WITHOUT resorting to a modular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Let r == ((e * e + e)/2 * L + C) modulo P. If e is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relative to L, then (r * L * 8 + (L - 2) * (L - 2)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quare root and the value, e, may be determined with e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values of e, for any value of L, which have this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ose values vary greatly. The following illust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approach for L = 12, but other values of L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Perhaps I should also note that the particular L, which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older uses need not be public knowledge, but is no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ING A QUICK PUBLIC KEY (Q.P.K.) BASED ON L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wishing to receive public messages, which he/she al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calculates N = P * Q. Where P and Q are a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numbers, Q being th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= (11 * 24^-1 ) modulo Q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= (2 * A) modulo Q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Q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 &gt; (Q - 1)/2 then set D = Q - D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(Q - 1)/2 -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 may chose to use the F for all of the follow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D. This applies to no value of L lower than 12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valid for most sequences higher than 12. F may be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r value to use, for reasons which are too long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 L is NOT super-sensi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Y1 ... Y2 be a range of numbers with in the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 - k) and (D + k), where k = INT(SQR(2 * Q / 12)).  Y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ed from any point in this range, but Y2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(D + k), and Y2 - Y1 is the maximum mess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range for N, public information, is then crea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remainder theorem to find the modular intersection Q ==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 == x, x being a random number in the range x &gt; 0, x &lt;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section is called S. A check is made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' = (11 * 24^-1) modul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' == (2 * A') modul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 = N - B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' &gt; (N - 1)/2 then Set D' = N - D'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, Q, D, F, Y1, Y2, k, A, AND B are secre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.P.K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key for short messages consists of S a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 the sender calcu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(S +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e * e + e)/2) modulo N == 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.P.K.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=  Cipher modulo Q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= (t * 12 + A) modulo Q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SQR(f * 8 * 12 +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g is NOT an integer value, the message is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. If g modulo (2 * L) &lt;&gt; (L - 2) then Q is repet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g until g modulo (2 * L) == (L -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= (g - 10)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= ((B - 1) + z) modulo Q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 &gt; (Q - 1)/2 then set e = (Q - 1) -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= e - 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values of 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= ((L - 1) * 2^-1* L^-1)) modulo Q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INT(SQR(2 * Q /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L = 1 then D = 0 and the message range is 1..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 = 2 then the message range is D... (Q - 1)/2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modulo Q are already perfect squares &lt;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= (t * L + A) modulo Q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SQR(f * 8 * L + (L - 2) ^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(g - (L - 2)/(L *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