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605237906"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630576253"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054738754"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835299593"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595861693"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567001707"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757929453"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189764647"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1418837656"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