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30380417"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871309927"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463708520"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2089203540"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851005047"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941952206"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913287847"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236047074"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1374399706"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