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992008453"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130655516"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325464336"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022978369"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576979203"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