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2133577240"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119163324"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978210802"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581384355"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850072358"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759083519"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401366296"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97208797"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1104256217"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