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53864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457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9929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6936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