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3745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302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2050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199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