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1551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613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5837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5755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