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VERY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VERY_CONV : conv list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in sequence all the conversions in a given list of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VERY_CONV [c1;...;cn] `t`} returns the result of applying th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c1}, ..., {cn} in sequence to the term {`t`}. The conversions are a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y are given in the list. In particular, if {ci `ti`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|- ti=ti+1} for {i} from {1} to {n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EVERY_CONV [c1;...;cn] `t1`} returns {|- t1=t(n+1)}.  If the suppli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is empty, then {EVERY_CONV} returns the identity conversio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{EVERY_CONV [] `t`} returns {|- t=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VERY_CONV [c1;...;cn] `t`} fails if any one of the conversions {c1}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{cn} fails when applied in sequence as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VERY_CONV [BETA_CONV; NUM_ADD_CONV] `(\x. x + 2) 5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\x. x + 2) 5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