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1EQ0 zero_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&lt; 1 = (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