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ree_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ree_children : (print_tree -&gt; print_tre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tract the sub-trees (children) of the root node of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_name, Print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