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= (LENGTH l) ==&gt; n &lt;= m ==&gt; (LASTN n(LASTN m l) = LASTN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