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_NOT_EMPTY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UNIV = {{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