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53759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60337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12501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30899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