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67121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47207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