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7993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04498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58690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66941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