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84822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60062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080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03332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