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5480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9706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2734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