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LIBMESH ---     --- 1997  Loic MARECHAL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MESH est une librairie de fonctions permetant une gestion aisse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MESH dans un programme 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e propose des fonctions de lectures et d'ecritures fonctionnant aussi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des fichiers ASCIIS que BINAIRES ,et ce, de maniere transparente po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 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in d'utiliser ces routines dans votre code il vous faudra i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esh.h et lier avec libmesh.a (-lmesh dans la ligne de commande 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i la liste des fonctions dispon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r_mesh(nom_fichier,action,&amp;mesh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te fonction est la premiere a appeler avant de travailler sur un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"action" vaut "r" le fichier sera ouvert en lecture,si "action" vaut "w" il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vert en ecriture.Quand a "meshverion",il contiendra la version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h en lecture,et vous devrez fournir celle-ci en ecr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est important de noter que le nom du fichier devra obligatoiremen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er par ".mesh",auquel cas LIBMESH considerera que celui-c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, ou ".meshb",auquel cas LIBMESH considerera que celui-ci est BI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er_mesh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te fonction ne fait que refermer l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re_mot_clef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ure d'un mot clef a la position courante du fichier et retour d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e a ce mot clef,une liste des codes sous forme d'enum est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e par libmesh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rire_mot_clef(handle,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riture du mot clef dont on a passe 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re_int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entier est lu et retou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rire_int(handle,en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 son nom l'ind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re_double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 son nom l'ind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rire_double(handle,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 son nom l'ind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re_chaine(handle,cha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ure d'une chaine de caracteres au format mesh,ne pas se soucier de 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fonction retourne une chaine 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rire_chaine(handle,cha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ure d'une chaine de caracteres au format mesh,ne pas se soucier de 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fournir une chaine C 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cher_mot_clef(handle,code,pos_de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rche dans tout le fichier si le mot clef associe au code s'y tro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retourne la position des donnees immediatement apres celui-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cette fonction peut etre tres lente en ASCII car tout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 lu.Il est neanmoins possible d'optimiser un peu la recherche 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er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le fichier dans lequel on ecrit est ASCII cela ajoute un retour chari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s le cas du binaire la fonction ne fait rien.Cette fonction n'a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indispensable mais servira seulement a ameliorer la lisibilite des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S dans le cas d'une edition manu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re_commentaire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t de sauter une ligne de commentaire commencant par un #.Valable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ASCII,aucun effet en binai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