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02415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02415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02415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02415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02415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02415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024157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02415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02415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024157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02415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02415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02415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02415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02415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02415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02415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02415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02415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02415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02415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02415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02415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02415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02415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02415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02415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02415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02415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02415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02415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02415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02415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024157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024157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02415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02415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024157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024157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