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954379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95437934"/>
      <w:bookmarkStart w:id="1" w:name="__Fieldmark__15_13954379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954379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95437934"/>
      <w:bookmarkStart w:id="3" w:name="__Fieldmark__16_13954379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954379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95437934"/>
      <w:bookmarkStart w:id="5" w:name="__Fieldmark__17_13954379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95437934"/>
      <w:bookmarkStart w:id="7" w:name="__Fieldmark__19_13954379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