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should use the same print control mechanis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formity and flexibility.  The routine in util_prin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 modules understand the prin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" is defined to mean literally no outpu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s (e.g., inconsistent data, failure to conve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ing of specific quantities may be direc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ules operate independently and printing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able vi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C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w basis "final eigen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verall SCF printlevel to low, forces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igenvectors and basis, and disables printing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very simple.  Each module defin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atabase which enable/dis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print ... list of names to en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noprint ... list of names to dis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s (none, low, ...) are recogniz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keywords and are used to adjust the pr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this list is encapsulat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rtdb_load().  To support multiple modules a stack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maintained ... this will eventually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ecessary for each module is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detecting a line with the prin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input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util_print_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rtdb_load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push() sets the default printlevel for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rtdb_load reads in any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rinting with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util_print("name", level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 data associated with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s one of the prespecified prin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_none, print_low, ...) or some module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util/printlevels.fh for actual valu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 (the level is below the current printlevel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 has not been explici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rinting of name has been explicitly enable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_print return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rtdb_load('sc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til_print('information', print_low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6,*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ants more direct control over print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xplicitly control the print level an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nam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fh has been modified to define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one     = 0 (use of this will force printing even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ked f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low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dium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igh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bug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ever    =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fault  = print_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function util_print(nam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leve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va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set_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input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rtdb_load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re probably not need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en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dis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