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643813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28460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71338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