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61493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18716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