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502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288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076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946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056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656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68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45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33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493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8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87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18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997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35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34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74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