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7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87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8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764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15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714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93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74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34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71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3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1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97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