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3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6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21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68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57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74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93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50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10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250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86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59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02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896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37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4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