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00701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47063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35581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77736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68613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90545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06998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36632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25983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43157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40054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64505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86445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06902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55967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