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2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73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24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056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37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53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169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563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8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08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58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358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3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01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2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