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937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671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659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142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964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731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766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49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135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660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244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769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786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