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9538446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8332679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578599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71751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