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9160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47216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36617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