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8254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40178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78080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06763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