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79441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787794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05172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692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