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2cell.doc,v 3.3 1996/12/18 14:21:23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2-cell''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6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6</w:t>
        <w:tab/>
        <w:t>Kristoffer H. Rose</w:t>
        <w:tab/>
        <w:t>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macro package; if not, write to the Free Software Foun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2cell}{Two-cell feature}{\stripRCS$Revision: 3.3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@mpce.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designed to facilitate the typesetting of curved ar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singly or in pairs, together with labels on each part and betw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ntended mathematical usage is for typesetting categorical ``2-cell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rphisms and ``pasting diagrams'', for which special features are provi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features also allow attractive non-mathematical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2-cell feature makes use of facilities from the `curve'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refore automatical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curve}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setting 2-cells in Diagr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``2-cell'' morphisms are used in the study of tensor categories an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phisms are displayed as a pair of curved arrows, symmet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, together with an orientation indicated by a short broad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{\it Arrow}. Labels may be placed on all three compon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two-cell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AllTwoc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UG: This document still uses version~2-style commmands,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~??g[:v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v2}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matrixcolsep{5p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trixrowsep{2p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\rtwocell^f_g &amp;B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\docode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ia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\ruppertwocell^f{\alpha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lowertwocell_h{\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to_(.35)g &amp; B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\docode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tegorical diagrams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matrix-like layout, as with commutative dia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acilitate this there are control sequences of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rtwocell| , |\ultwocell| , |\xtwocell| , \dots\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the names defined in |xyv2|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agrams produced using |xymatrix|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nvolves the definition of 21 new control sequences, many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ver be used, these are not defined immediately upon loading |xy2cell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the user must first specify |\UseTwocells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second example above, just the upper or lower cu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may be set using control sequenc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..uppertwocell| and |\..lowertwocell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gether with the |\..compositemap| family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abutting arrows are set with an empty object at the jo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for the construction of complicated ``pasting diagrams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figure ??[f.pasting] for an examp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nitialise the families of control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matrix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UseTwocells|      &amp;\quad  two curves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UseHalfTwocells|  &amp;\quad  one curve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UseCompositeMaps| &amp;\quad  2 arrows, end-to-end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UseAllTwocells| &amp;\quad  (all the above)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Twocells{\definesupermorphism{twocell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{start of 2-cell}{\begin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wocell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HalfTwocell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inesupermorphism{uppertwocell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{start of 2-cell}{\begin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ppertwoce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inesupermorphism{lowertwocell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{start of 2-cell}{\begin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owertwocell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CompositeMaps{\definesupermorphism{compositemap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{start composite-map}{\begin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mpositemap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AllTwocell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seTwocells \UseHalfTwocells \UseCompositeMap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milies of connections are defined using the utility macro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\definesupermorphism|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defines control sequences for morphism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ghbouring cells, and next-to-neighbour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istant cells use  |\xtwocell|, |\xcompositemap|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&lt;hop&gt;s e.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\xtwocell[1,3]|  and  |\xtwocell[llddd]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upermorphism#1[#2]#3{\def\afterMORPHISM{[#2]#3}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fterMORPHISM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efinesupermorphism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x#1\endcsname{\supermorphism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u#1\endcsname{\supermorphism{#2}[-1,0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d#1\endcsname{\supermorphism{#2}[1,0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l#1\endcsname{\supermorphism{#2}[0,-1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r#1\endcsname{\supermorphism{#2}[0,1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uu#1\endcsname{\supermorphism{#2}[-2,0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dd#1\endcsname{\supermorphism{#2}[2,0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ll#1\endcsname{\supermorphism{#2}[0,-2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rr#1\endcsname{\supermorphism{#2}[0,2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ur#1\endcsname{\supermorphism{#2}[-1,1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ul#1\endcsname{\supermorphism{#2}[-1,-1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dr#1\endcsname{\supermorphism{#2}[1,1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dl#1\endcsname{\supermorphism{#2}[1,-1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uul#1\endcsname{\supermorphism{#2}[-2,-1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uur#1\endcsname{\supermorphism{#2}[-2,1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ull#1\endcsname{\supermorphism{#2}[-1,-2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urr#1\endcsname{\supermorphism{#2}[-1,2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ddl#1\endcsname{\supermorphism{#2}[2,-1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ddr#1\endcsname{\supermorphism{#2}[2,1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dll#1\endcsname{\supermorphism{#2}[1,-2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drr#1\endcsname{\supermorphism{#2}[1,2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uull#1\endcsname{\supermorphism{#2}[-2,-2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uurr#1\endcsname{\supermorphism{#2}[-2,2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ddll#1\endcsname{\supermorphism{#2}[2,-2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ddrr#1\endcsname{\supermorphism{#2}[2,2]{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2-cells can be set directly in \Xy-pictures witho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feature. In this case the above commands are not need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~\S??[standar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 a new directional |\dir{=&gt;}|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an ``Arrow'' anywhere in a pic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irection has been establish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with all of the 2-ce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r{=&gt;}{!/5pt/\dir{=}!/2.5pt/\dir{=}*!/-5pt/\dir2{&gt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rrowobject#1{\def\Arrowobject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rrowobject@{\dir{=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{\obeylines\long\outer\gdef\Pastingexamp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trixrowsep{1.5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trixcolsep{3p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ia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 &amp; \relax\rtwocell&lt;0&gt;^{f_3^{}\;\;}{\omit} &amp; \relax\ddtwocell&lt;0&gt;{\omi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rtwocell&lt;0&gt;^{\;\;f_4^{}}{&lt;3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drrtwocell&lt;\omit&gt;{&lt;8&gt;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 &amp;  &amp; &amp;\relax\drtwocell&lt;0&gt;^{\;\;f_5^{}}{\omit}\\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uurrcompositemap&lt;2&gt;_{f_1^{}}^{f_2^{}}{&lt;.5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urrlowertwocell&lt;-6&gt;{\omit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rtwocell&lt;0&gt;_{g_1^{}\;}{\omi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 &amp; &amp; \relax\urtwocell&lt;0&gt;{\omi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amp; &amp;\relax\rtwocell&lt;0&gt;^{f_6^{}\;}{\omi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\relax\rlowertwocell&lt;-3&gt;_{g_4^{}}{&lt;-1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compositemap&lt;6&gt;_{f_7^{}}^{f_8^{}}{\omit} &amp;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\relax\urrtwocell&lt;0&gt;{\o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compositemap[-1,4]{}&lt;-4.5&gt;_{g_2^{}}^{g_3^{}}{\omi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*}[bt]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\docode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Pasting diagra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f.pas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Default position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set up default values for the parame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y the position of each com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he flags to indicate w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2-cell is to be typ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c 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\toks6| &amp;position of control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rmal to line $\overline{pc}$ at midpoint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\toks5| &amp;position of central Arrow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\toks7| &amp;position of |^| label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\toks8| &amp;position of |_| label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\toks3| &amp;flag for number of pieces..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quad |f| &amp; \underline{f}ull: i.e. both curved arrow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quad |o| &amp; \underline{o}ne:  |\uppertwocell| or |\lowertwocell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quad |t| &amp; \underline{t}wo maps:  |\compositemaps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@|  means to calculate from the value in |\toks6|, see |\tw@cell@@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ocell@{\toks6={3.5}\toks5={@}\toks7={@}\toks8={@}\toks3={f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w@cell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ppertwocell@{\toks6={7}\toks5={@}\toks7={@}\toks8={@}\toks3={o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w@cell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lowertwocell@{\toks6={-7}\toks5={@}\toks7={@}\toks8={@}\toks3={o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w@cell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ompositemap@{\toks6={3.5}\toks5={@}\toks7={@}\toks8={@}\toks3={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w@cell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llects together all the relevant data, and res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@cell@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the\toks6\omit\relax\toks6={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default position of label on upper arr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lative to where it meets the perpendicular bi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expandafter @\the\toks7\relax\expandafter\dimen@\the\toks6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if\the\toks3t\relax\dimen@=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expandafter\if\the\toks3o\divide\dimen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lt;\z@ \dimen@ii-\p@ \advance\dimen@ii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men@=\dimen@ii \else \dimen@\p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dimen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toks\expandafter7\expandafter{\tmp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fault position of label on lower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lative to where it meets the perpendicular bi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expandafter @\the\toks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imen@\the\toks6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if\the\toks3t\relax\dimen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expandafter\if\the\toks3o\divide\dimen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lt;\z@ \dimen@ii-\p@ \advance\dimen@ii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men@=\dimen@ii \else \dimen@\p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dimen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toks\expandafter8\expandafter{\tmp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efault position of the Arrow, relative to mi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expandafter @\the\toks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imen@\the\toks6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if\the\toks3o\divide\dimen@ by-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dimen@\z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toks\expandafter5\expandafter{\tmp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possible modifications for modul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twocellmod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pass all the parameters to  |\twocell@@@@|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\the\toks3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omposed maps:   ^ : first map   _ : secon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.[\noexpand\twocell@@@@{\the\toks6}{\the\toks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the\toks7}{\the\toks8}{\the\toks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the\toks2}{\the\toks1}{\the\toks@}{\the\toks4}!!!].\afterMORPHIS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urved arrow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.[\noexpand\twocell@@@@{\the\toks6}{\the\toks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the\toks7}{\the\toks8}{\the\toks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the\toks1}{\the\toks2}{\the\toks@}{\the\toks4}!!!].\afterMORPHIS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oks@={\end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next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twocellhead@\expandafter{\twocellhead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nex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next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twocelltail@\expandafter{\twocelltail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nex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\twocellPATH\tm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the\toks@ 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below for the possible forms of  |\twocellPATH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re placed labels on the upper and lower ar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rrectly `anti-clockwise' and `clockwise', using |^| and |_|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entirely optional with the following token, or grouping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s of the label. When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..compositemap| the |^| and |_|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for the first and second arrow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ocellstyle{\script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roptwocelllabel@#1{\xyFN@\droptwocelllabel@@#1@!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roptwocelllabel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*\next\DN@*{\droptwocelldro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##1@!{\droptwocelltext@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{\drop+!C{\twocellstyle 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droptwocelltext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droptwocelldrop@#1@!{\bgroup \let\xy@=\oxy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objectstyle=\twocellstyle \drop#1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group \X@min=\the\X@min \X@max=\the\X@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Y@min=\the\Y@min \Y@max=\the\Y@max}\tmp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label is balanced text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\TeX's math mode, with |\twocellstyle| setting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efinition is given by 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def\twocellstyle{\scriptstyle}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be altered using |\def| in versions of \TeX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|\redefine| in \LaT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labels are not restricted to being simply text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effect obtainable using the \Xy-pic kernel language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 |\xybox| and used as a label. Alternatively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label is |*| then the label is se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-pic &lt;object&gt;, as if with |\drop&lt;object&gt;| or |*&lt;object&gt;|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language. The current direction is tangent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ved arrows. Extra braces are needed to get a |*| as the lab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|^{{{*}}}| or |_{{}*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a label normal to the tangential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so be altered by {\em nudging}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it is possible to specify multiple lab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last usage of each of |^| and |_| is actually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specifications being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 a label for the central Arrow must be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other labels, by enclosing it within braces |{...}|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mpty group |{}| gives an empty label; this is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misinterpretation of subsequent tokens. As abov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s |*| then the label is set as an \XY-pic &lt;objec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ion being along the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Parsing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a new group so the following registers can be used loc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\toks@=\toks0|, |\toks1|, ..., |\toks8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nal parameter set is stored briefly in |\tmp@| befo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c c 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&amp;       spaces are ignor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&lt;| &amp;  |&lt;num&gt;|  &amp;determines position of curves control point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  |&lt;0&gt;|   &amp;uses a single solid line,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|&lt;\omit&gt;| &amp;causes only the central Arrow (with label) to be set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align{\smallskip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\omit| &amp;&amp;omits the curved arrows, but allows their label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^|    &amp;&amp;place ``above'' label (more correctly  ``anti-clockwise''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|    &amp;&amp;place ``below'' label (more correctly  ``clockwise''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~'|   &amp;&amp;change the arrowhe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~`|   &amp;&amp;place/change the arrowtai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data  e.g.  |^{#1}|  |_{#1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tored temporarily in  |\toks@|  then passed via |\tw@@cell@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|\tw@cell@@| for further parsing, as: |\the\toks@ @|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~'| and |~`| change the values of |\twocellhead@| and |\twocelltail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 |\twocelltail@| is |{}|, so |~`| also changes a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that |\twocelltail@| is indee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next token is a grouping  |{...}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gives the label for the central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label specifications may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head and tail orna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ocellhead#1{\def\twocellhead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ocelltail#1{\def\twocelltail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ocellhead@{\dir{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ocelltail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|\toks..| registers for the new connection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twocellmod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@cell@{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oks@={{}}\toks1={{}}\toks2={{}}\toks4={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twocellmod@{}\xyFN@\tw@@cell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@@cell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xyFN@\tw@@ce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bgroup\next \let\next@=\toks@\afterassignment\tw@@cell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^\next \DN@^##1{\toks@={##1}\nudgepos@71\tw@@ce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_\next \DN@_##1{\toks@={##1}\nudgepos@82\tw@@ce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LT@\ifx \next \addGT@{\addLT@\DN@##1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oks6={##1}\ifx\omit##1\relax\toks3={t}\toks5={0}\fi\xyFN@\tw@@ce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omit\next \DN@\omit{\omitarrows@\xyFN@\tw@@ce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~\next \DN@~{\xyFN@\whichCurveObj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FN@\tw@cell@@\empty 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whichCurveObje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xyFN@\whichCurveObj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^\DN@^##1{\xy@{~^{##1}}{\uppercurveobject{##1}}\xyFN@\tw@@ce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_\DN@_##1{\xy@{~_{##1}}{\lowercurveobject{##1}}\xyFN@\tw@@ce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RQ@\ifx\next \addRQ@\DN@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{~'{##1}}{\def\twocellhead@{##1}}\xyFN@\tw@@ce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LQ@\ifx\next \addLQ@\DN@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{~`{##1}}{\def\twocelltail@{##1}}\xyFN@\tw@@ce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!\next \DN@!{\xyFN@\checkmodma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bgroup\DN@##1{\xy@{~{##1}}{\curveobject{##1}}\xyFN@\tw@@ce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##1{\xy@{~##1}{\curveobject{##1}}\xyFN@\tw@@ce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\fi\fi\fi \fi\fi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modma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xyFN@\checkmodma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ef\twocellmod@{\modma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!\DN@!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@{~!!{##1}}{\def\modmapobject@{##1}}\xyFN@\tw@@ce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\xyFN@\tw@@cell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arrows, still allow lab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 are at $0$, $+X$, $-X$, with $X=${\em default val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values are altered by ``nudging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mitarrows@{\toks5={0}\toks6={}\toks7={0}\toks8={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*}[tp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woce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 &amp; &lt;2-cell&gt;&lt;switches&gt;&lt;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typeset &lt;2-cell&gt; with the &lt;switches&gt; and &lt;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-cell&gt; &amp;\iss &amp; |\..twocell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typeset two curved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\..uppertwocell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typeset upper curved arr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\..lowertwocell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typeset lower curved arr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\..compositemap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use consecutive straight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row&gt; &amp;\iss &amp; |{|&lt;tok&gt;&lt;text&gt;|}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specifies orientation an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{|&lt;nudge&gt;&lt;text&gt;|}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adjust position, use default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{|&lt;text&gt;|}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use default position and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amp;\orr &amp; |{|&lt;tok&gt;*&lt;object&gt;|}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use &lt;object&gt; as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amp;\orr &amp; |{|&lt;nudge&gt;*&lt;object&gt;|}| \orr |{|*&lt;object&gt;|}|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ok&gt; &amp;\iss &amp;  |^| \orr |_| \orr |=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oriented anti-/clockwise/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\omit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no Arrow, default is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`| \orr |'| \orr |"| \orr |!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no Arrow; tips on two curved arrows as: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ti-/clockwise/double-headed/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witches&gt; &amp;\iss &amp; &lt;switch&gt;&lt;switch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list of optional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witch&gt; &amp;\iss &amp; &lt;emp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us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 |^|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place &lt;label&gt; on the upper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_|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place &lt;label&gt; on the lower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amp;\orr &amp; &lt;nudg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set the curvature, based on &lt;nudge&gt;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amp;\orr &amp; |\omit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do not set the curved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amp;\orr &amp; \ |!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place |\modmapobject| midway along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~| &lt;what&gt; |{| &lt;object&gt; |}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use &lt;object&gt; in place specified by &lt;wh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what&gt; &amp;\iss &amp; &lt;empty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set curves using the specified &lt;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^| \orr |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use &lt;object&gt; with upper/lowe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`| \orr |'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use &lt;object&gt; for arrow head/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med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abel&gt; &amp;\iss &amp;  &lt;text&gt;\ \orr\ &lt;nudge&gt; &lt;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amp;  set &lt;text&gt;, displaced by &lt;nudg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\orr &amp;  *&lt;object&gt;\ \orr\ &lt;nudge&gt;*&lt;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amp;  set &lt;object&gt;, displaced by &lt;nudg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dge&gt; &amp;\iss &amp; |&lt;|&lt;number&gt;|&gt;| &amp; use &lt;number&gt; in an appropriat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g, to position object or label along a fixed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\orr &amp; |&lt;\omit&gt;| &amp; do not typeset the object/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\protect&lt;twocell\protect&gt;s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f.twocell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ptions}??=[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entation of the central Arrow may be rever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an equality, or omitted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 a label may still be specified, so in e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may be replaced by anyth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effects are specified by the first token in the central lab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us has the form: |{|&lt;tok&gt;&lt;label&gt;|}|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tok&gt; may be one of 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 c 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| &amp; Arrow points clockwise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^| &amp; Arrow points anti-clockwise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=| &amp; no tip, denotes equality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omit|&amp; no Arrow at all.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ne of these occurs then the default of |_|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bel itself starts with one of these character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|_| explicitly, or enclose the label within a group |{...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{\em Extra Options~1}, for more values of &lt;tok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|*| has a special role when used as the first 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is considered to be part of the &lt;label&gt;,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for the central Ar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{c 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amp;   ignore space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^|  &amp;    points anti-clockwis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|  &amp;    points clockwise  (default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=|  &amp;    no |\Tip|, equality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\omit|&amp;    no Arrow at all, just squine(s) or composed arrow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'|  &amp;    no Arrow, opposite squine reversed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`|  &amp;    no Arrow, forward squine reversed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"|  &amp;    no Arrow, tips on both end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!|  &amp;    no Arrow, no tips on squine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of the Arrow is determined by ``nudging''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.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{^&lt;num&gt;label}|, where the actual dimen is   |&lt;num&gt;\xydashl@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trixcolsep{4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trixrowsep{1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rtwocell{_\alpha} &amp; B \rtwocell{^\beta}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\rtwocell{=\gamma} &amp; D \rtwocell{\omit\Psi} &amp; E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\docode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arsing of the Arrow's 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@@cell@@{\expandafter\xyFN@\expandafter\tw@cell@@\the\toks@ 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@cell@@{\ifx \space@\next\expandafter\DN@\space{\xyFN@\tw@cell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ifx ^\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^##1@{\toks@={##1}\toks4={^}\nudgepos@50\tw@cell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addEQ@\ifx\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EQ@\DN@##1@{\toks@={##1}\toks4={=}\nudgepos@50\tw@cell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ifx _\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_##1@{\toks@={##1}\toks4={_}\nudgepos@50\tw@cell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addLT@\ifx \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##1@{\toks@={##1}\toks4={_}\nudgepos@50\tw@cell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omit\next \DN@\omit##1@{\toks4={@}\toks@={##1}\tw@cell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RQ@\ifx\next \addRQ@\DN@##1@{\toks4={@}\toks3={/}\toks@=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udgepos@50\tw@cell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LQ@\ifx\next \addLQ@\DN@##1@{\toks4={@}\toks3={b}\toks@=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udgepos@50\tw@cell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"\next \DN@"##1@{\toks4={@}\toks3={B}\toks@=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udgepos@50\tw@cell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!\next \DN@!##1@{\toks4={@}\toks3={@}\toks@=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udgepos@50\tw@cell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empty\DN@##1@{\toks@={{}}\toks4={_}\tw@cell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##1@{\toks@={##1}\toks4={_}\tw@cell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\fi\fi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ud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s of all labels may be adjus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n the amount of curvature for the curved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is is done is by specifying a ``nudge'' factor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the lab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&lt;num&gt; is a number which specifies the actual position of the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nits of |\xydashl@| (the length of a single dash, normally 5p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with |\..compositemap|, see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is constrained to the perpendicular bi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$\overline{cp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nudging the label for the central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whole Arrow which is moved, along with it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vature of the arrows themselves is al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dge of the form |\..twocell|&lt;num&gt;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paration of the arrows, along the bisec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be  &lt;num&gt;|\xydashl@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&lt;num&gt; is zero, that is |\..twocell&lt;0&gt;...|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is a single straight arr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mid-point being the origin for nudging lab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gative value for &lt;num&gt; is also acceptab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heck the orientation on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ich of |^| and |_| correspond to which 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 for nudging labels is wher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s the bisector. Positive nudge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bel outwards while negative nudges move towards $\overline{pc}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ossibly beyo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osition of a label is on the outside, with edge at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 for nudging the Arrow is at the midpoint of $\overline{pc}$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sitive nudge moves in the clockwise 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the direction of the arrow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t has been reversed using |^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on a |\..compositemap| are placed relative to the mid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mponent arrows. Nudges are in units of 1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is in the usual \Xy-pic {\em above} and {\em below} dir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that a positive nudge is always outside the triangle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rrows and line $\overline{pc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nudge value |&lt;\omit&gt;| typesets just the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ing the curved arrows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with labels, the nudge value |&lt;\omit&gt;| causes the following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code to typeset figure ??[f.pastin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code is relatively straight-forward, using ``nudging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|\omit| to help position the arrows, curves and Arr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so uses an {\em excursion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below in the subsection {\em Extra Options~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de from the earlier ``Pasting diagram''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astingexample\gdef\Pastingexample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trixrowsep{1.5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trixcolsep{3p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ia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&amp;\relax\rtwocell&lt;0&gt;^{f_3^{}\;\;}{\o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\relax\ddtwocell&lt;0&gt;{\omi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rtwocell&lt;0&gt;^{\;\;f_4^{}}{&lt;3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drrtwocell&lt;\omit&gt;{&lt;8&gt;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&amp;&amp;&amp;\relax\drtwocell&lt;0&gt;^{\;\;f_5^{}}{\omit}\\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uurrlowertwocell&lt;-6&gt;{\omit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uurrcompositemap&lt;2&gt;_{f_1^{}}^{f_2^{}}{&lt;.5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rtwocell&lt;0&gt;_{g_1^{}\;}{\omi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&amp;&amp;\relax\urtwocell&lt;0&gt;{\omi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&amp;\relax\rtwocell&lt;0&gt;^{f_6^{}\;}{\omi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\relax\rlowertwocell&lt;-3&gt;_{g_4^{}}{&lt;-1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compositemap&lt;6&gt;_{f_7^{}}^{f_8^{}}{\o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\relax\urrtwocell&lt;0&gt;{\o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compositemap[-1,4]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4.5&gt;_{g_2^{}}^{g_3^{}}{\omi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{Here is the code used to typeset the {\em pasting diagram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??g[xy2cell.doc:f.pasting]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swertext{\smallskip\no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raight arrows, it would have been simpler to use |\..to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|xyarrow| has been loaded. Instead |\..twocell&lt;0&gt;...{\omit}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used to illustrate the versatility of nudging and |\omit|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|xy2cell| can completely handle a wide range of dia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quiring |xyarrow|. Note also the use of |\relax|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new cell, to avoid premature expansion of a complicated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upset the compiling mechanis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UDGE } position of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whichn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which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aftern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udgepos@#1#2#3{\def\whichnudge{\toks#1}\def\whichinfo{\toks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afternudge{#3}\expandafter\xyFN@\expandafter\nudgepos@@\the\toks@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c 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#1|  &amp; which token register to store nudge amoun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#2|  &amp; which token register to store labe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#3|  &amp; what to do next, after parsing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arsing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um&gt;&lt;label&gt;|@|, &lt;num&gt; = nudge amount, as multiple of  |\xydashl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udgepos@@{\ifx \space@\next\expandafter\DN@\space{\xyFN@\nudgepo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LT@\ifx 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GT@{\addLT@\DN@##1}##2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omit##1\relax\whichnudge={0}\whichinfo=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whichnudge={##1}\whichinfo={##2}\fi\xyFN@\afternud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##1@{\whichinfo={##1}\xyFN@\afternud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tra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eatures are useful in non-mathematical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1. no 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etermined by special values for &lt;tok&gt;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(or only) character in the central label, as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standard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c 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'| &amp; arrowheads pointing clockwise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`| &amp; arrowheads pointing anti-clockwise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"| &amp; arrow tips on both ends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!| &amp; no tips at all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ntral Arrow is omitted, leaving symmetrically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ved connections with arrowheads at the specified e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bel can be placed where the Arrow would have b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special arrowhead is specified using |~'{..}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Extra Options~2, be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is will be used instead of the standard |\dir{&gt;}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mathbf\def\mathbf{\boldmath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matrixcolsep{5pc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lax\txt{Clouds }\rtwocell&lt;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{\hbox{\tiny evaporation 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{\hbox{\tiny precipitation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{'{\mathbf{H_2 O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elax\txt{Ocean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\docode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matrixcolsep{5pc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lax\txt{\llap{Math}ematics }\rtwo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_{\hbox{\tiny experiment 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{\hbox{\tiny theory }}{"}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\relax\txt{Physic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\docode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2. Changing Tips and Module Map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mmands are provided for specifying the &lt;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when typesetting various parts of the two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command} \hfill &amp; {\em default}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modmapobject{|&lt;object&gt;|}| &amp; |\dir{|$\vert$|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twocellhead{|&lt;object&gt;|}|  &amp; |\dir{&gt;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twocelltail{|&lt;object&gt;|}|  &amp; |\dir{}|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arrowobject{|&lt;object&gt;|}|   &amp; |\dir{=&gt;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curveobject{|&lt;object&gt;|}| 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uppercurveobject{|&lt;object&gt;|}| &amp; |{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lowercurveobject{|&lt;object&gt;|}| &amp; |{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set the object to be used for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cells at the same level of \TeX\ group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urveobject| specifies both of the upper- and lower-curv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of these there is also a way to change the obje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2-cel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quires a |~|-&lt;switch&gt; which is described be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|\..curveobject| types, which are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Extra Options~4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ffects are specified by placing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|\..twocell| control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g\ |\rtwocell| {\em switches\/} {\em labels\/}\dots~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witch is either a single token &lt;tok&gt;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|~|&lt;tok&gt; with a single argument: |~|&lt;tok&gt;|{|{\em arg\/}|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are listed in the following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|{..}| denotes the need for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c 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omit| &amp; no arrows, Arrow and label only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!| &amp; place module-map indicator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~'{..}| &amp; change arrow-head to |{..}|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~`{..}| &amp; place/change tail on arrow(s)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~{..}|  &amp; change object used to set curves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~^{..}| &amp; use object |{..}| to set upper curve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~_{..}| &amp; use object |{..}| to set lower curve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we discuss the use of |!|, |~'|, |~`| and |\omit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of |~^|, |~_| and |~{..}| is given in {\em Extra Options~4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ule map indicator plac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h crossing the arrow at right-ang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roughly midway along the actual printed portion of the arr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curved or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into account the sizes of the objects being conn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giving an aesthetic result when these sizes differ marke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works with |\..compositemap| where an indicator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ach arrow. The actual object can be changed using |\modmapobject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standard \Xy-pic tips may be used for arrow-h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done using |~'{..}|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 |~'{\dir{&gt;&gt;}}| gives double-headed arr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|~`{..}| can be used to place an arrow-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the arrow-tail is {}, so is not plac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a non-empty tail has been specified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, using |\drop|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 is offered for the desired result being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n arrow-tail is mixed with the features of {\em Extra Options~1}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mapobject{\objectbox{\otim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trixcolsep{5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\rtwocell~!~'{\dir{&gt;&gt;}}~`{\dir{|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{&lt;1.5&gt;M}_{&lt;1.5&gt;M'}{=f} &amp; 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\docode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itch for module ma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places decoration called  |\modmapobject|  half way along ar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dma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the\toks4@\toks4={!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xpandafter\ifx\the\toks4=\toks4={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xpandafter\ifx\the\toks4^\toks4={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expandafter\ifx\the\toks4_\toks4={V}\fi\fi\fi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@\expandafter{\the\toks6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empty\relax\else\expandafter\moddefs@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djust curvature and label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ddef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imen@\the\toks6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=\z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imen@\the\toks7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lt;\z@\advance\dimen@.5\p@\else\advance\dimen@-.5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noexpand\toks7={\expandafter\removePT@\the\dimen@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imen@\the\toks8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lt;\z@\advance\dimen@-.5\p@\else\advance\dimen@.5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ifx\the\toks3t\advance\dimen@-1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noexpand\toks8={\expandafter\removePT@\the\dimen@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lt;\z@\advance\dimen@-.5\p@\else\advance\dimen@.5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noexpand\toks6={\expandafter\removePT@\the\dimen@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xpandafter\dimen@\the\toks5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fdim\dimen@&lt;\z@\advance\dimen@-.5\p@\else\advance\dimen@.5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def\tmp@{\noexpand\toks5={\expandafter\removePT@\the\dimen@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imen@\the\toks7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lt;\z@\advance\dimen@-.5\p@\else\advance\dimen@.5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ifx\the\toks3t\advance\dimen@-2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noexpand\toks7={\expandafter\removePT@\the\dimen@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imen@\the\toks8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lt;\z@\advance\dimen@-.5\p@\else\advance\dimen@.5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ifx\the\toks3t\advance\dimen@-2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noexpand\toks8={\expandafter\removePT@\the\dimen@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ef\moddefs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object is  |\stop|, user can change this with |\modmapobject#1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dmapobject#1{\def\modmapobject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dmapobject@{\dir{|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modmapobject@{{\if\@mod@\relax\expandafter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expandafter\modmapobject@\fi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3. Excu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for |\xcompositemap| and |\x..twocell| typ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ttle diffe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ight be expected from that for |\xto|, |\xline|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twocell[|&lt;hop&gt;|]{|&lt;displace&gt;|}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o the &lt;pos&gt; displaced by &lt;displace&gt;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lative cell location specified by &lt;hop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cement can be any string of valid \Xy-pic comm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must be enclosed within a group |{...}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ell location is the targ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~null grouping |{}| {\em must}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ed with the |&lt;\omit&gt;| nudge, such excursions allow a labelled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placed anywhere within an \Xy-pic diagram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the Arrow can be oriented to point in an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rveobject#1{\def\ucurveObject@{~*#1}\def\dcurveObject@{~*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ppercurveobject#1{\def\ucurveObject@{~*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lowercurveobject#1{\def\dcurveObject@{~*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curveObject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curveObject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mpty object gives the default of closely spaced tiny do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a ``smooth''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cro is used in conjunction with compiling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e global parameters in the compil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avetwocellobject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{twocell object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uppercurveobject\expandafter{\ucurveObj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owercurveobject\expandafter{\dcurveObj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modmapobject\expandafter{\modmapobj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twocellhead\expandafter{\twocellhea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twocelltail\expandafter{\twocelltai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rrowobject\expandafter{Arrowobj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4. Fancy cur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|\curveobject| an arbitrary object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the curved arrows. Inde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..twocell| different objects can be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and lower curves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uppercurveobject| and |\lowercurveobject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pecifications apply to all 2-cells subsequently constru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level of \TeX\ group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using a |~|-switch, as in {\em Extra Options~2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such a specification for a single 2-cell or curved p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used to construct curves can be of two ty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a single &lt;object&gt; is set once, with copies placed along the cur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a directional object can be alig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ngent along the curve. In this case use a specification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curveobject{|&lt;spacer&gt;|~**|&lt;object&gt;|}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&lt;spacer&gt; may be any &lt;object&gt; of non-zero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 it is empty space, \eg\ |+|&lt;dimen&gt;|{}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code to typeset the following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uppercurveobject{{?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owercurveobject{{\cir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trixcolsep{5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trixrowsep{2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lax\txt{ FUn }\rtwocell&lt;8&gt;{!\&amp;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 \relax\txt{ gaMES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dia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swertext{Here is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author to set the first diagra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trixcolsep{2.5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trixrowsep{4p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ia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lax\txt&lt;1.5cm&gt;{\bf Groun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rtwocell&lt;12&gt;~^{+{}~**!/-2.5pt/\dir{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_{++{}~**!/5pt/\dir{&lt;&l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{&lt;1.5&gt;\txt{\small continuous pow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{&lt;1.5&gt;\txt{\small pulsed emission}}{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\relax\;\; N\!i\,C\!d\;\; \Circ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\relax\txt&lt;1.50cm&gt;{\bf Excit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swertext{Here is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second diagra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fter Parsing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for |\twocellPATH|, depends on the mode of picture/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o whether the |@c|  and  |@p|  are known yet, or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ocell@path.[#1].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Q@@c\endcs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nter@{\cfromthec@ \pfromthep@ \basefromthebas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@{}{\expandafter\edef\csname Q@@\endcsname{\cfromthec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fterPOS{\xy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xpandafter\edef\csname Q@@c\endcsname{\cfromthec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cfromid@{@}\expandafter\edef\csname Q@@p\endcsname{\cfromthec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@{twocell #1}{#1}\leave@\aftertwoCELL};p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nter@{\cfromthec@ \pfromthep@ \basefromthebas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@{twocell #1}{#1}\leave@\aftertwoCE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ocellpath.[#1].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edef\csname Q@@p\endcsname{\cfromth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{}{\enter@{\pfromthep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@{}{\enter@{\cfromthec@ \pfromthep@ \basefromthebas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ter@{\pfromthec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fterPOS{\xy@{}{\leave@\setupDirection@}#1\restore\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{end of 2-cell}\xysaveMinMax@ 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aveMinMax@{\edef\tmp@{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expand\ifdim\X@max&lt;\the\X@max \X@max=\the\X@max\noexpand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expand\ifdim\X@min&gt;\the\X@min \X@min=\the\X@min\noexpand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expand\ifdim\Y@max&lt;\the\Y@max \Y@max=\the\Y@max\noexpand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expand\ifdim\Y@min&gt;\the\Y@min \Y@min=\the\Y@min\noexpand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tmp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twocellPATH=\twocel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ftertwo@CELL{\let\twocellPATH=\twocellpath \def\aftertwoCELL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ftertwoCELL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mains to collect everything together and place it o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ocell@@@@#1!!!{\xy@{twocell #1}{\twocell@@#1!!!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-cells in general \Xy-pi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stand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cells can also be set directly within any \Xy-picture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 feature, using either |\drop| or |\connect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xystatus=\xystatus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ocell{\hbox\bgroup\@twoc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ppertwocell{\hbox\bgroup\@uppertwoc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lowertwocell{\hbox\bgroup\@lowertwoc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ompositemap{\hbox\bgroup\@compositem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ocelll#1#{\hbox\bgroup\xy@\save\save@\@twocelll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twocelll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fterPOS{\@twocelll@\xyFN@\twocell@#1{#2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ppertwocelll#1#{\hbox\bgroup\xy@\save\save@\@uppertwocelll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uppertwocelll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fterPOS{\@twocelll@\xyFN@\uppertwocell@#1{#2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lowertwocelll#1#{\hbox\bgroup\xy@\save\save@\@lowertwocelll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lowertwocelll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fterPOS{\@twocelll@\xyFN@\lowertwocell@#1{#2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ompositemapp#1#{\hbox\bgroup\xy@\save\save@\@compositemapp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compositemapp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fterPOS{\@twocelll@\xyFN@\compositemap@#1{#2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twocelll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dfromc@{@c}\swap@\idfromc@{@p}\swa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def\csname Q@@c\endcsname{\cfromthec@}\swa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def\csname Q@@p\endcsname{\cfromthec@}\swa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twocellPATH=\twocell@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aftertwoCELL{\twocell@D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ef\aftertwoCELL{\twocell@DONE \xy@\restore \leave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fromid@{@c}\no@@ \xystatus@{end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twocell#1{\DN@{\@twocell@\twocell@}\xyFN@\next@[#1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uppertwocell#1{\DN@{\@twocell@\uppertwocell@}\xyFN@\next@[#1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lowertwocell#1{\DN@{\@twocell@\lowertwocell@}\xyFN@\next@[#1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compositemap#1{\DN@{\@twocell@\compositemap@}\xyFN@\next@[#1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yPOS#1{\POS}\def\goVia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fterPOS{\connect#1\my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+{A}="A",+&lt;1cm,1.5cm&gt;*+{B}="B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&lt;2.0cm,0pt&gt;*+{C}="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&lt;1cm,-1.5cm&gt;*+{D}="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;\goVia{\uppertwocell^\alpha{}}"B"{}</w:t>
      </w:r>
    </w:p>
    <w:p>
      <w:pPr>
        <w:pStyle w:val="PreformattedText"/>
        <w:bidi w:val="0"/>
        <w:spacing w:before="0" w:after="0"/>
        <w:jc w:val="left"/>
        <w:rPr/>
      </w:pPr>
      <w:r>
        <w:rPr/>
        <w:t>;\goVia{\twocell^\zeta_\xi{\gamma}}"C"{}</w:t>
      </w:r>
    </w:p>
    <w:p>
      <w:pPr>
        <w:pStyle w:val="PreformattedText"/>
        <w:bidi w:val="0"/>
        <w:spacing w:before="0" w:after="0"/>
        <w:jc w:val="left"/>
        <w:rPr/>
      </w:pPr>
      <w:r>
        <w:rPr/>
        <w:t>;\goVia{\compositemap{}}"D"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;\goVia{\lowertwocell{}}"D"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figure}[hbt]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%??=[f.xypic]</w:t>
      </w:r>
    </w:p>
    <w:p>
      <w:pPr>
        <w:pStyle w:val="PreformattedText"/>
        <w:bidi w:val="0"/>
        <w:spacing w:before="0" w:after="0"/>
        <w:jc w:val="left"/>
        <w:rPr/>
      </w:pPr>
      <w:r>
        <w:rPr/>
        <w:t>%\caption{2-cells in \protect\Xy-pi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*+{A}="A",+&lt;1cm,1.5cm&gt;*+{B}="B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&lt;2cm,0pt&gt;*+{C}="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&lt;1cm,-1.5cm&gt;*+{D}="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;"B",{\uppertwocell^\alpha{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"B";"C",{\twocell^\zeta_\xi{\gamma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; \afterPOS{\drop\compositemap{}}"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 "A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fterPOS{\drop\lowertwocell{}}"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shown is a compact way to place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2-cells within a pi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llustrates a standard technique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afterPOS| to find a &lt;pos&gt; to be used for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cture, then subsequently re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t is possible to use |\drop| or &lt;decor&gt;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2-cells, giving the sam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|\connect| variant is usually prefe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is maintains the size of the object at $c$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|\drop| variant le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tangular object having $p$ and $c$ on opposite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d outside of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twocell@#1{\ifx\next[\DN@[{\toks@={#1}\xyFN@\@@twoce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#1{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dfromc@{@c}\swap@\idfromc@{@p}\swa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def\csname Q@@c\endcsname{\cfromthec@}\swa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def\csname Q@@p\endcsname{\cfromthec@}\swa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twocellPATH=\twocell@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aftertwoCELL{\twocell@DONE}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ck is necessary, since |\DN@[##1]{#1##1}| will strip 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@twocell@{\ifx\next\bgroup\DN@##1]{\the\toks@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##1]{\the\toks@##1}\fi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supposed to allow  |\dir\...twocell{...}| 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present it seems to be impossibl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xpandafter\xydefcsname@\expandafter{\codeof\twocell}{\@twoc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xpandafter\xydefcsname@\expandafter{\codeof\uppertwocell}{\@uppertwoc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xpandafter\xydefcsname@\expandafter{\codeof\lowertwocell}{\@lowertwoc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xpandafter\xydefcsname@\expandafter{\codeof\compositemap}{\@composite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DN@{\twoce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expandafter\def\csname*dir@@\codeof\next@ @\endcsname{\@twoc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DN@{\uppertwoce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expandafter\def\csname*dir@@\codeof\next@ @\endcsname{\@uppertwoc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DN@{\lowertwoce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expandafter\def\csname*dir@@\codeof\next@ @\endcsname{\@lowertwoc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DN@{\compositema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expandafter\def\csname*dir@@\codeof\next@ @\endcsname{\@composite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ince the contents of |{..}| 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ish off the box, set up the object 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 the  |\Drop@@|  and  |\Connect@@| 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ocell@DON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group \X@min=\the\X@min \X@max=\the\X@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Y@min=\the\Y@min \Y@max=\the\Y@max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@c=\X@c \advance\L@c-\X@min \R@c=\X@max \advance\R@c-\X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c=\Y@c \advance\D@c-\Y@min \U@c=\Y@max \advance\U@c-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\z@=\U@c \dp\z@=\D@c \dimen@=\L@c \advance\dimen@\R@c \wdz@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mputeLeftUpness@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z@h{\kern-\X@p \raise-\Y@c\boxz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imen@=\L@c \advance\dimen@\R@c \wdz@=\dimen@ \ht\z@=\U@c \dp\z@=\D@c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ge@c={\rectangleEdge}\Invisible@false \Hidden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Drop@@{\noexpand\drop@Two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def\noexpand\Leftness@{\Leftnes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def\noexpand\Upness@{\Upness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onnect@@{\noexpand\connect@Two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expand\ifdim\X@max&lt;\the\X@max \X@max=\the\X@max\noexpand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expand\ifdim\X@min&gt;\the\X@min \X@min=\the\X@min\noexpand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expand\ifdim\Y@max&lt;\the\Y@max \Y@max=\the\Y@max\noexpand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ifdim\Y@min&gt;\the\Y@min \Y@min=\the\Y@min\noexpand\fi 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|\Drop@@| and |\Connect@@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rop@Twocell{\boxz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onnect@Twocel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oxz@h{\kern\X@p \raise\Y@c\box\lastobjectbox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wdz@=\z@ \ht\z@=\z@ \dp\z@=\z@ \Drop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twocell@@|  is the main switching engine, taking 9 parameters determ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ich pieces to set and where to position them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urvature of the squines, whether to draw two squ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 only one, or to use straight lines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ther to have a central Arrow and its ori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tants of labels and their pos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urrent p and c are the extents of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se are stored as |"@p"| and |"@c"| for repeated 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c 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#1|  &amp;    determines location of control point |"@m"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#2|  &amp;    location of |=&gt;|, as multiple of |\xydashl@| from |"@m"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#3|  &amp;    location of |_| label (source arrow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#4|  &amp;    location of |^| label (target arrow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#5|  &amp;    flag for how many squines to draw \&amp; which tip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#6|  &amp;    label for source arrow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#7|  &amp;    label for target arrow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#8|  &amp;    label for |=&gt;|  (2-cell morphism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#9|  &amp;    determines orientation of 2-cell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tokens may appear as parameters in |#9|: </w:t>
      </w:r>
    </w:p>
    <w:p>
      <w:pPr>
        <w:pStyle w:val="PreformattedText"/>
        <w:bidi w:val="0"/>
        <w:spacing w:before="0" w:after="0"/>
        <w:jc w:val="left"/>
        <w:rPr/>
      </w:pPr>
      <w:r>
        <w:rPr/>
        <w:t>|!|, |^|, |_|, |=|, |A|, |V|, |H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@mod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Arrowtok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ocell@@#1#2#3#4#5#6#7#8#9!!!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@mod@{@}\DN@{#9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#9!\def\Arrowtok@{@}\else\ifx #9A\def\Arrowtok@{^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ifx #9V\def\Arrowtok@{_}\else\ifx #9H\def\Arrowtok@{=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ef\@mod@{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 #5/\def\Arrowtok@{@}\else\ifx #5b\def\Arrowtok@{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ifx #5B\def\Arrowtok@{@}\else\ifx #5@\def\Arrowtok@{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def\Arrowtok@{#9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dEQ@\ifx #9\def\Arrowtok@{=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omit}\ifx\next@\Arrowtok@\def\Arrowtok@{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Arrowtok@{\codeof\Arrowtok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ave@ \idfromc@{@c}\swap@\idfromc@{@p}\swa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@c}\no@@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 \X@c&lt;\X@p \X@min=\X@c \X@max=\X@p \else \X@min=\X@p \X@max=\X@c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 \Y@c&lt;\Y@p \Y@min=\Y@c \Y@max=\Y@p \else \Y@min=\Y@p \Y@max=\Y@c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long@@{.5}\idfromc@{@m}\idfromc@{@m1}\idfromc@{@m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x #5t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ter@{\cplusthec@\pfromthep@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\DirectionfromtheDirection@ \begingroup\aboveDirection@ \xydash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#1}\ifx\next@\empty\dimen@=\z@\else\dimen@=#1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=\z@ \DN@{\vfromslide@i{\xydashl@}@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\vfromslide@i{#1\xydashl@}@}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zeroEdge@ \leave@ \no@@ \drop@{+}{}\idfromc@{@m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#1}\ifx\next@\empty\DN@{\no@@}\else\DN@{\connect@{\dir}{-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#1}\ifx\next@\empty\dimen@=\z@\else\dimen@=#1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=\z@ \enter@{\cplusthec@\pfromth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\DirectionfromtheDirection@ \begingroup\aboveDirection@\xydash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fromslide@i{\xydashl@}@\czeroEdge@ \leave@ \idfromc@{@m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romid@{@p}\swap@\cfromid@{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#1}\ifx\next@\empty\DN@{\no@@}\else\DN@{\connect@{\dir}{-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\DN@{\enter@\cplusthec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\DirectionfromtheDirection@ \begingroup\aboveDirection@ \xydash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fromslide@i{#1\xydashl@}@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dfromc@{@m1}\cfromid@{@p}\swap@\cfromid@{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next@{\codeof\ucurveObj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empty\DN@{\connect@\crv{"@m1"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ii@####1{\connect@\crv{####1}}\expandafter\DN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xpandafter\nextii@\expandafter{\ucurveObject@"@m1"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 \next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\ifx\next@\empty\def\ucurveObject@{.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\enter@\cfromthec@\sinit@\cfromid@{@m1}\senter@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\expandafter\connect@\expandafter\crvs\expandafter{\ucurveObj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\sinit@\sleav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 \next@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ifx\next@\empty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\@mod@ @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\pfromthep@ \Crese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 #5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LACEedgec@ \PLACEedgep@ \def\PLACEf@{{.5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ef\next@{\crvrese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Crese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ettwocelledges@ \edef\PLACEf@{{\expandafter\removePT@\the\dimen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\PLACEedgec@ \PLACEedgep@ \def\PLACEf@{{.5}}\f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Calong@@\PLACEf@ 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codeof\modmapobj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tmp@\empty \DN@{\drop@{\dir}{|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ii@##1##{\drop@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expandafter\nextii@\modmapobject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i \nex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6}\ifx\next@\empty\DN@{\relax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{}}\ifx\next@\nextii@\DN@{\relax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 @#3\relax\DN@{\relax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nter@\pfromthep@ \Crese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along@@{.5}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ter@\cplusthec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\DirectionfromtheDirection@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#1}\ifx\next@\empty\dimen@\z@\else\dimen@=#1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fdim\dimen@&lt;\z@ \belowDirection@ \xydashl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 \aboveDirection@ \xydashl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vfromslide@i{#3\xydashl@}@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roptwocelllabel@{#6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dimen@=#3\p@ \if\@mod@ @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dvance\dimen@\ifdim\dimen@&lt;\z@-\fi.5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def\next@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vfromslide@i\expandafter{\next@\xydashl@}@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roptwocelllabel@{#6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\fi\fi \next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ifx\next@\empty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#5b\relax         % tip at sta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 {\pfromthep@ }\Creset@@ \PLACEedge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along@@{0}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\codeof\twocelltai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empty \DN@{\dir{&gt;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next@\twocellhead@\drop@{\dir}{&lt;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verseDirection@ \DNii@##1##{\drop@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xpandafter\nextii@\twocellhead@{}\reverse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ii@##1##{\drop@{##1}}\expandafter\nextii@\twocelltail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#5@\relax   % no tip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                % tip at e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\pfromthep@ \Creset@@ \PLACEedg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along@@{1}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\codeof\twocellhea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empty\drop@{\dir}{&gt;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ii@##1##{\drop@{##1}}\expandafter\nextii@\twocellhead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 #5B\relax        % ... and also at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 {\pfromthep@ }\Creset@@ \PLACEedge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long@@{0}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next@{\codeof\twocelltai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empty \DN@{\dir{&gt;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next@\twocellhead@\drop@{\dir}{&lt;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verseDirection@\DNii@##1##{\drop@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xpandafter\nextii@\twocellhead@{}\reverse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ii@##1##{\drop@{##1}}\expandafter\drop\twocelltail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ifx #5/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edef\next@{\codeof\twocelltai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ifx\next@\empty\relax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ter@\pfromthep@ \Creset@@ \PLACEedge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long@@{0}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ii@##1##{\drop@{##1}}\expandafter\nextii@\twocelltail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\fi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@p}\swap@\cfromid@{@c}\no@@ \cfromid@{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x #5t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dfromc@{@m2}\cfromid@{@m1}\swap@ \cfromid@{@c}\no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#1}\ifx\next@\empty\DN@{\no@@}\else\DN@{\connect@{\dir}{-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#5o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dfromc@{@m2}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    %  second curved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#1}\ifx\next@\empty\dimen@=\z@\else\dimen@=#1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{\cplusthec@\pfromth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\DirectionfromtheDirection@ \begingroup \belowDirection@\xydash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fromslide@i{\xydashl@}@\czeroEdge@ \leave@ \idfromc@{@m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cfromid@{@p}\swap@\cfromid@{@c}\no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\enter@\cplusth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\DirectionfromtheDirection@ \begingroup \belowDirection@ \xydash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fromslide@i{#1\xydashl@}@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dfromc@{@m2}\cfromid@{@p}\swap@\cfromid@{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next@{\codeof\dcurveObj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empty\DN@{\connect@\crv{"@m2"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ii@####1{\connect@\crv{####1}}\expandafter\DN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xpandafter\nextii@\expandafter{\dcurveObject@"@m2"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 \next@ 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\enter@\cfromthec@\sinit@\cfromid@{@m2}\senter@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\expandafter\connect@\expandafter\crvs\expandafter{\dcurveObj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  \sinit@\sleave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\fi \next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ifx\next@\empty\relax\else \ifx #5o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\@mod@ @\DN@{\enter@\pfromthep@ \Creset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 #5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LACEedgec@ \PLACEedgep@ \def\PLACEf@{{.5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ef\next@{\crvrese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Crese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gettwocelledges@ \edef\PLACEf@{{\expandafter\removePT@\the\dimen@}}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\PLACEedgec@ \PLACEedgep@ \def\PLACEf@{{.5}}\f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Calong@@\PLACEf@ 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codeof\modmapobject@}\ifx\tmp@\empty\DN@{\drop@{\dir}{|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ii@####1####{\drop@{##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expandafter\nextii@\modmapobject@{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xt@ }\else\DN@{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7}\ifx\next@\empty\DN@{\relax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{}}\ifx\next@\nextii@\DN@{\relax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 @#4\relax\DN@{\relax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nter@\pfromthep@ \Crese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along@@{.5}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ter@\cplusthec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\DirectionfromtheDirection@ 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#1}\ifx\next@\empty\dimen@\z@ \else\dimen@=#1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 #5t\relax \ifdim\dimen@&lt;\z@ \belowDirection@ \xydash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 \aboveDirection@ \xydashl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\ifdim\dimen@&lt;\z@ \aboveDirection@ \xydashl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 \belowDirection@ \xydashl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fi \dimen@=#4\p@ \if\@mod@ @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dvance\dimen@\ifdim\dimen@&lt;\z@-\fi.5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def\next@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vfromslide@i\expandafter{\next@\xydashl@}@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roptwocelllabel@{#7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ifx\next@\empty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#5o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#5b\relax  % tip at sta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ter@ {\pfromthep@ }\Creset@@ \PLACEedgec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Calong@@{1}\czeroEdge@ \leav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\codeof\twocelltai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empty \DN@{\dir{&gt;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twocellhead@\drop@{\dir}{&gt;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ii@##1##{\drop@{##1}}\expandafter\nextii@\twocellhead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ii@##1##{\drop@{##1}}\expandafter\drop\twocelltail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#5/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{\pfromthep@}\Creset@@ \PLACEedge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along@@{0}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\codeof\twocelltai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empty \DN@{\dir{&gt;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next@\twocellhead@\drop@{\dir}{&lt;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verseDirection@\DNii@##1##{\drop@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xpandafter\nextii@\twocellhead@{}\reverse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ii@##1##{\drop@{##1}}\expandafter\nextii@\twocelltail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#5@\relax    % no tip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                % tip at e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\pfromthep@ \Creset@@ \PLACEedg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along@@{1}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\codeof\twocellhea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empty\drop@{\dir}{&gt;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ii@##1##{\drop@{##1}}\expandafter\nextii@\twocellhead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 #5B\relax        % ... and also at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 {\pfromthep@ }\Creset@@ \PLACEedge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long@@{0}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next@{\codeof\twocelltai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empty\DN@{\dir{&gt;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next@\twocellhead@\drop@{\dir}{&lt;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verseDirection@\DNii@##1##{\drop@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xpandafter\nextii@\twocellhead@{}\reverse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ii@##1##{\drop@{##1}}\expandafter\nextii@\twocelltail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next@{\codeof\twocelltai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empty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ter@ {\pfromthep@ }\Creset@@ \PLACEedge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long@@{0}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ii@##1##{\drop@{##1}}\expandafter\nextii@\twocelltail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ifx\next@\empty\dimen@=\z@\else\dimen@=#1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&lt;\z@ \cfromid@{@m2}\swap@\cfromid@{@m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cfromid@{@m1}\swap@\cfromid@{@m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o@@ \cfromid@{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Arrowtok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_}\edef\next@{\codeof\next@}\ifx\next@\Arrowtok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ter@{\pfromthep@ \cplusthec@}\dimen@=#2\xydashl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\DirectionfromtheDirection@ 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vfromslide@i\expandafter{\the\dimen@}@\czeroEd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ave@ \idfromc@{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##1##{\drop@{##1}}\expandafter\nextii@\Arrowobject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rop@{\dir}{=&gt;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^}\edef\next@{\codeof\next@}\ifx\next@\Arrowtok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_}\edef\Arrowtok@{\codeof\nex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ter@{\pfromthep@ \cplusthec@}\dimen@=#2\xydashl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\DirectionfromtheDirection@ 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vfromslide@i\expandafter{\the\dimen@}@\czeroEd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ave@ \idfromc@{@m}\reverse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ii@##1##{\drop@{##1}}\expandafter\nextii@\Arrowobject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rop@{\dir}{=&gt;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=}\edef\next@{\codeof\next@}\ifx\next@\Arrowtok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{\pfromthep@ \cplusth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imen@=#2\xydashl@ \advance\dimen@\xydashl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\DirectionfromtheDirection@ 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vfromslide@i\expandafter{\the\dimen@}@\czeroEd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ave@ \idfromc@{@m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romid@{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{\pfromthep@ \cplusth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imen@=#2\xydashl@ \advance\dimen@-\xydashl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\DirectionfromtheDirection@ 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vfromslide@i\expandafter{\the\dimen@}@\czeroEd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ave@ \idfromc@{@m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romid@{@m2}\swap@\cfromid@{@m1}\connect@{\dir 2}{-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abel on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8}\ifx\next@\empty\DN@{}\else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Arrowtok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along@@{.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=}\edef\next@{\codeof\next@}\ifx\next@\Arrowtok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along@@{.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_}\edef\next@{\codeof\next@}\ifx\next@\Arrowtok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fromid@{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\cplusth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\DirectionfromtheDirection@ \begingroup \aboveDirection@\xydash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Arrowtok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tmp@{0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DN@{=}\edef\next@{\codeof\next@}\ifx\next@\Arrowtok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tmp@{\xydash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DN@{_}\edef\next@{\codeof\next@}\ifx\next@\Arrowtok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tmp@{1.2\xydash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def\tmp@{0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vfromslide@i\expandafter{\tmp@}@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roptwocelllabel@{#8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\fi \nex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av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sed to establish the lo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-map indicator, giving best aesthetic app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nds the location whose paramete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verage of half-way along the complete cur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of parameter values at the the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twocelledg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group \the\crvpt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\edge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gettwocelledges@@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twocelledges@@#1;#2,#3;#4,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#2\advance\dimen@-#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dimen@ 2\p@ \divide\dimen@ by4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ext@{\egroup\dimen@=\the\dimen@ }\nex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2cell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14:21:2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ss'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.1.1  1996/12/18  08:49:3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*** empty log messag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4  1995/07/05  22:11:25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le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2  1994/10/25  03:01:1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 3beta release [bug fixes &amp; AMS-LaTeX fitting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0  1994/07/01  01:19:4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moved undefine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2:51:27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2.9 based on unreleased code for version 2.6+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