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04670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28038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01777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0427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