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 \page grapher-nsplugin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nsplugin-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Grapher Plu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graphs data from a simple text fil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monstrates the use of the QNPInstance::writeRead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QNPInstance::write()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uild the example, you must first bui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 href=nsplugin.html&gt;Qt Netscape Plugin Extension&lt;/a&gt;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type &lt;tt&gt;make&lt;/tt&gt; in &lt;tt&gt;extensions/nsplugin/examples/grapher/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opy the resulting &lt;tt&gt;grapher.so&lt;/tt&gt; or &lt;tt&gt;npgrapher.dll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Plugins directory of your WWW brow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EMBED ALIGN=LEFT WIDTH=49% HEIGHT=300 SRC=graph.g1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phstyle=pie fontfamily=times fontsize=18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file it accepts as input has a title lin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equence of lines with a number, then a strin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ugin displays a pie chart of the numbers, each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led by the associated string.  The user can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bar chart view of the same data by select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that appears when they point at the plu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TML tag used to embed the graph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ma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lt;EM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RC=graph.g1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IGN=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DTH=49% HEIGHT=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phstyle=pie fontfamily=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size=18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ma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some HTML arguments (which we have capitalized he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interpreted by the browser, while others are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u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r cle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implicity and cross-platform nature of Qt-based plug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 like &lt;a href="http://www.netcraft.com/survey/"&gt;Netcraf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Graphs&lt;/a&gt; can be provided much more efficiently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rvice provider and consumer.  Data need not be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 image at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r cle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grapher/grapher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lainpage graph.g1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A</w:t>
      </w:r>
    </w:p>
    <w:p>
      <w:pPr>
        <w:pStyle w:val="PreformattedText"/>
        <w:bidi w:val="0"/>
        <w:spacing w:before="0" w:after="0"/>
        <w:jc w:val="left"/>
        <w:rPr/>
      </w:pPr>
      <w:r>
        <w:rPr/>
        <w:t>24 B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C</w:t>
      </w:r>
    </w:p>
    <w:p>
      <w:pPr>
        <w:pStyle w:val="PreformattedText"/>
        <w:bidi w:val="0"/>
        <w:spacing w:before="0" w:after="0"/>
        <w:jc w:val="left"/>
        <w:rPr/>
      </w:pPr>
      <w:r>
        <w:rPr/>
        <w:t>7 D</w:t>
      </w:r>
    </w:p>
    <w:p>
      <w:pPr>
        <w:pStyle w:val="PreformattedText"/>
        <w:bidi w:val="0"/>
        <w:spacing w:before="0" w:after="0"/>
        <w:jc w:val="left"/>
        <w:rPr/>
      </w:pPr>
      <w:r>
        <w:rPr/>
        <w:t>34 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F</w:t>
      </w:r>
    </w:p>
    <w:p>
      <w:pPr>
        <w:pStyle w:val="PreformattedText"/>
        <w:bidi w:val="0"/>
        <w:spacing w:before="0" w:after="0"/>
        <w:jc w:val="left"/>
        <w:rPr/>
      </w:pPr>
      <w:r>
        <w:rPr/>
        <w:t>19 G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