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676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967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258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5403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