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925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093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226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0235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