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31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29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153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158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