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998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90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015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624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