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5984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14847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376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6120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