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25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007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727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465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