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pst-coi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3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3/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stroking and filling characters with PSTricks' line and fil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1993, by Timothy Van Zandt, tvz@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pstricks.doc or pstricks.tex for copy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PSTricks read-me file and the User's Guide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`pst-coil.doc'. Use as is, or create a header file and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file with pst-make.tex. See the PSTricks read-me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 v\fileversion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sname PSTcoilsLoaded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STcoilsLoaded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ext{\input pstricks.tex}\expandafter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ef\TheAtCode{\the\catcode`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Version \fileversion, \filedate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\% For use with \pstdriver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/tx@CoilDict 40 dict def tx@CoilDict beg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@useheader\if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header{pst-coil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pst@theheaders{\pst@theheaders,pst-coil.p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ildict{tx@Coil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t@coil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x@CoilDi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 tx@CoilDict 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userdict begin /tx@CoilDict 40 dict de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x@CoilDict beg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el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width#1{\pst@getlength{#1}\psk@coil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width{1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height#1{\pst@checknum{#1}\pscoil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height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rmA#1{\pst@getlength{#1}\psk@coil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rmB#1{\pst@getlength{#1}\psk@coilar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r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t@getlength{#1}\psk@coi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k@coilarmB\psk@coilar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arm{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aspect#1{\pst@getangle{#1}\psk@coilasp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aspect{4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set@coilinc#1{\pst@getangle{#1}\psk@coil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@coilinc{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{\def\pst@par{}\pst@object{ps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{\pst@getarrows\pscoil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coil@iii{1}(#1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scoil@iii{\z@}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ii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3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optcp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 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 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A 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spect \psk@coi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Coil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oilLoop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sin AspectSin mul t 180 div AspectCos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Coi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c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in /AspectSin ED cos /Aspect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B ED /Arm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ED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0 y0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y0 sub x1 x0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\tx@Pyth /TotalLengt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At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eginAngle ArmA AspectCos \tx@Div w h mul \tx@Div 360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ength ArmB sub AspectCos \tx@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h mul \tx@Div 360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0 0 0 Arr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A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mul 2 \tx@Div w 2 \tx@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Inc EndAngle { \tx@CoilLoop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le \tx@Coi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ength ArmB sub 0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TotalLength 0 Arro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{\def\pst@par{}\pst@object{ps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Coil@i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Alt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howpoints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angle{#2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AltCo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nameuse{psls@\pslinesty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AltCoi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c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 sin /AspectSin ED cos /AspectCos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ED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ndAngle ED /BeginAng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trx CM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h mul 2 \tx@Div w 2 \tx@Div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sin AspectSin mul BeginAngle 180 div AspectCos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neto load stopped { moveto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Angle Inc EndAngle { \tx@CoilLoop 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Angle \tx@Coi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rx set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{\def\pst@par{}\pst@object{pszigz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@i{\pst@getarrows\pszigzag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@ii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({\pszigzag@iii{1}(#1)}{\pszigzag@iii{\z@}(0,0)(#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zigzag@iii#1(#2)(#3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@Open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2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getcoor{#3}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optcp{#1}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to@ps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ZigZ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Open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ZigZag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rmB ED /ArmA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v /w ED w mul /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1 ED /x1 ED /y0 ED /x0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0 y1 sub x0 x1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opy \tx@Pyth /TotalLengt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At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ength ArmA sub ArmB sub dup h div cvi /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h mul sub 2 div dup ArmA add /ArmA ED ArmB add /ArmB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ArmB h 2 div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Arm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{ x w /w w neg def /x x h add def 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ength ArmA sub 0 TotalLength 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oil{\def\pst@par{}\pst@object{nc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oil@i{\check@arrow{\nccoil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coil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oilwidth 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oilarmA 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k@coilaspect \psk@coil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@coildict \tx@Coi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oil{\def\pst@par{}\pst@object{pcco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coil@i{\pc@object\nccoil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czigzag{\def\pst@par{}\pst@object{nczigz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zigzag@i{\check@arrow{\nczigzag@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czigzag@ii#1#2{\nc@object{#1}{#2}{.5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x@NC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oil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k@coila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@coildict \tx@ZigZa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x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czigzag{\def\pst@par{}\pst@object{pczigza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czigzag@i{\pc@object\nczigzag@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t@ATH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\TheAtCode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st-coi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