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0970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264253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291714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5666724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