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Brian Kantor (U.C. San D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977                   Phil Lapsley (U.C. Berke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New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posed Standard for th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TP specifies a protocol for the distribution, inquiry,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ing of news articles using a relia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of news among the ARPA-Internet community.  NN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so that news articles are stored in a cent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subscriber to select only those items he wish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, cross-referencing, and expiration of aged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This RFC suggests a proposed protocol for the ARPA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and requests discussion and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years, the ARPA-Internet community has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ulletins, information, and data in a timel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usands of participants.  We collectively refer to such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"news".  Such news provides for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emination of items of interest such as software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reviews, technical tips, and programming poin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-fire discussions of matters of concern to the wor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. News is very popular among 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opularly two methods of distributing such new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ethod of direct mailing, and the USENET 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community distributes news by the use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lists of subscriber's mailbox addresses and r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lists of all intended recipients.  These mailing lists o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ling a copy of the information to be distribu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 on the mailing list.  Such remailing is ineffici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grows beyond a dozen or so people, sinc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copy to each of the subscribers occupies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andwidth, CPU resources, and significant amou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at the destination host.  There is also a significa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enance of the list itself: as subscribers move from o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; as new subscribers join and old ones leave; and as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in and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or &amp; Lapsley     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The USENET New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a worthwhile reduction of the amount of these resource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hieved if articles are stored in a central databas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host instead of in each subscriber's mailbox. The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system provides a method of doing just this.  There is a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sitory of the news articles in one place (customarily a s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some sort), and a set of programs that all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 to select those items he wishes to read.  Index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erencing, and expiration of aged messages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Central Storage of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usters of hosts connected together by fast local area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thernet), it makes even more sense to consolidate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nto one (or a very few) hosts, and to allow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ews articles using a server and client model.  Subscrib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quest only the articles they wish to see, without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fully duplicate the storage of a copy of each item on each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A Central News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y to achieve these economies is to have a central comput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provide news service to the other systems on the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Such a server would manage the collection of news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dex files, with each person who desires to read news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over the LAN.  For a large cluster of computer system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in total disk space is clearly worthwhile.  Also,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with limited disk storage space to participa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without incoming items consuming oppressive amou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's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heard rumors of somewhat successful attempts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alized news service using IBIS and other shared or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s.  While it is possible that such a distribu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mplementation might work well with a group of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running nearly identical operating systems, such a sch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general enough to offer service to a wide range of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especially when many diverse operating systems may be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a group of clients.  There are few (if any) shared 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s that can offer the generality of service that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using Internet TCP provide, particularly when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host hardware and operating systems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specifies a protocol for the distribution, inquiry, retriev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ing of news articles using a reliable stream (such as TC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-client model. NNTP is designed so that news articles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ored on one (presumably central) host, and subscribers o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attached to the LAN may read news articles using 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to the new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is modelled upon the news article specifications in RFC 8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scribes the USENET news system.  However, NNTP makes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s upon the structure, content, or storage of news artic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we believe it easily can be adapted to other non-USENET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e NNTP server runs as a background process on one h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uld accept connections from other hosts on the LAN.  This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hen there are a number of small computer syste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, with only one or at most a few users each), and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 Intermediate New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usters of machines with many users (as might be the cas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r large industrial environment), an intermediat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used.  This intermediate or "slave" server runs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, and is responsible for mediating news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nd performing local caching of recently-retrieve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a client attempting to obtain news service would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connect to the news service port on the local machin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empt were unsuccessful, indicating a failed server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might choose to either deny news access, or to per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to the central "master"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orkstations or other small systems, direct connec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server would probably be the normal manner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cation does not cover the operation of slave NN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.  We merely suggest that slave servers are a logical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NTP server usage which would enhance operation on larg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 New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has commands which provide a straightforward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ing articles between cooperating hosts. Hosts which are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on a local area or other fast network and who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obtain copies of news articles for local storage might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NNTP to be a more efficient way to distribute news tha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 transfer methods (such as 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aditional method of distributing news articles, ne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gated from host to host by flooding - that is, each ho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ll its new news articles on to each host that it feed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will then in turn send these new articles on to other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feed.  Clearly, sending articles that a host alread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a copy of from another feed (many hosts that receive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dundantly fed) again is a waste of time and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, but for transport mechanisms that are single-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rather than interactive (such as UUCP in the UNIX-world &lt;1&gt;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time is diminished by sending all articles and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ing host simply discard the duplicates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true when communications sessions are limited to on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NTP, hosts exchanging news articles have an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 for deciding which articles are to be transmitted.  A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ing new news, or which has new news to send,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one or more of its neighbors using NNTP.  Firs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if any new news groups have been created on the serving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of the NEWGROUPS command.  If so, and those ar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sired (as established by local site-dependent rules), thos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host will then inquire as to which new artic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ed in all or some of the newsgroups that it desires to rece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EWNEWS command.  It will receive a list of new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rver, and can request transmission of those artic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sires and does not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client can advise the server of those new artic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has recently received.  The server will indicat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that it has already obtained copies of, and which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nt to add to it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ner, only those articles which are not duplic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desired ar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NNTP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 server specified by this document uses a stream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CP) and SMTP-like commands and responses.  It is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 connections from hosts, and to provide a simple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er is only an interface between programs and the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. It does not perform any user interaction or presentati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functions. These "user-friendly" functions are better lef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programs, which have a better understand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in which they ar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via Internet TCP, the contact port assign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s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 are composed of characters from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.  When the transport service provides an 8-bi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ctet) transmission channel, each 7-bit character is 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justified in an octet with the high order bit 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onsist of a command word, which in some cas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arameter.  Commands with parameters must sepa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rom each other and from the command by one or mor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ab characters.  Command lines must be complete with all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may not contain more tha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command parameters are not case sensitive. That 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parameter word may be upper case, lower case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and line must be terminated by a CR-LF (Carriage Retur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s shall not exceed 512 characters in length, count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cluding spaces, separators, punctuatio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CR-LF (thus there are 510 characters maximum allow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its parameters).  There is no provision for contin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are of two kinds, textual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  Text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sent only after a numeric status response line has been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dicates that text will follow.  Text is sent as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lines of textual matter, each terminated with CR-LF p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line containing only a period (.) is sent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text (i.e., the server will send a CR-LF pair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line of text, a period, and another CR-LF 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contained a period as the first character of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 the original, that first period is doubled.  Therefo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must examine the first character of each line receiv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beginning with a period, determine either that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text or whether to collapse the doubled period to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ntion is that text messages will usually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terminal whereas command/status responses will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lient program before any possible display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  Statu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tatus reports from the server and indicate the respo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received from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response lines begin with a 3 digit numeric cod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to distinguish all responses.  Some of these may hera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equent transmiss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igit of the response broadly indicates the suc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, or progress of the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xx - Informati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xx - Command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xx - Command ok so far, send the rest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xx - Command was correct, but couldn't be perfor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xx - Command unimplemented, or incorrect, or a s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digit in the code indicates the function respons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x - Connection, setup, and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x - Newsgroup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x - Articl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3x - Distributio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x -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x - Nonstandard (private implementation)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9x - Debugg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response codes that should be expected from eac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ailed in the description of that command.  In addition,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sted a general set of response codes that may be receive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tatus responses contain parameters such as numb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The number and type of such parameters is fix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code to simplify interpretation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separated from the numeric response code and fro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y a single space. All numeric parameters are decimal,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eading zeros. All string parameters begin after the sepa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and end before the following separating space or the CR-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 at the end of the line. (String parameters may not,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aces.) All text, if any, in the response which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f the response must follow and be separated from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by a space.  Also, note that the text following a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vary in different implementations of the serv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igit numeric code should be used to determine what respon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codes not specified in this standard may be used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-specific additional commands also not specified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hosen to fit the pattern of x8x specified above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bugging is provided for explicitly in the x9x response cod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unspecified response codes for standard comman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provided a response pattern x9x for debugging.  Sinc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output may be classed as "informative messages", w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, therefore, that responses 190 through 199 would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debugging outputs.  There is no requirement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debugging output, but if such is provided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stream, it must use these response codes.  If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pecific implementation, other x9x codes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.  (An example might be to use e.g., 290 to acknowled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ebugging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.  General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general response codes that may be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NTP server.  These are not specific to any one command, b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 as the result of a connection, a failure, or some un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1xx codes may be ignored or displayed as desired;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or 201 is sent upon initial connection to the NNTP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upon posting permission; code 400 will be sen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server discontinues service (by operator request, for examp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xx codes indicate that the command could not be perform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nusual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 debu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server ready - posting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server ready - no posting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service dis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command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1 command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2 access restriction or permission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3 program fault - command not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 and Respons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llowing pages are descriptions of each command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NTP server and the responses which will be returned b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mmand is shown in upper case for clarity, although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n the interpretation of commands by the NNTP server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shown in lower case.  A parameter shown in [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] is optional.  For example, [GMT] indicat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lyph GMT may present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command described in this section must be impleme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rohibition against additional commands being ad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recommended that any such unspecified command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etter "X" to avoid conflict with later revision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ors are reminded that such additional commands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 specified status response codes.  Using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ecified responses for standard commands is also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The ARTICLE, BODY, HEAD, and ST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orms to the ARTICLE command (and the related BO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, and STAT commands), each using a different method of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ticle is to be retrieved.  When the ARTICLE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message-id in angle brackets ("&lt;" and "&gt;")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the command is used; when a numeric parameter or n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pplied, the second for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of the article is returned as a textual respons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 and BODY commands are identical to the ARTIC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they respectively return only the header lines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 command is similar to the ARTICLE command except th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returned.  When selecting by message number within a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 command serves to set the current article point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ext. The returned acknowledgement response will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-id, which may be of some value.  Using the STA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message-id is valid but of questionable value, sin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by message-id does NOT alter the "current article 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ARTICLE (selection by message-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 &lt;message-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header, a blank line, then the body (text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rticle.  Message-id is the message id of an artic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at article's header.  It is anticipated that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btain the message-id from a list provided by the NEW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from references contained within another article,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-id provided in the response to some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internally-maintained "current article poin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LTERED by this command. This is both to facili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of articles that may be referenced within an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ad, and because of the semantic difficulties of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sequence and membership of an article which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to more than on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  ARTICLE (selection b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ader, a blank line, then the body (text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or specified article.  The optional parameter nnn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id of an article in the current newsgroup and must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ange of articles provided when the newsgroup wa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mitted, the current articl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ly-maintained "current article pointer" is set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f a valid article 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he following applies to both forms of the article command.]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ndicating the current article number, a message-id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ext is to follow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-id string returned is an identification string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gle brackets ("&lt;" and "&gt;"), which is derived from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ticle itself.  The Message-ID header line (requi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850) from the article must be used to supply this inform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-id header line is missing from the article,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"0" (zero) should be supplied within the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message-id field is unique with each article,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a news reading program to skip duplicate displays of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posted more than once, or to more than on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 n &lt;a&gt; article retrieved - head and body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= article number, &lt;a&gt; = message-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1 n &lt;a&gt; article retrieved - head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n &lt;a&gt; article retrieved - body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n &lt;a&gt; article retrieved - request text separ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2 no newsgroup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 no current article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3 no such article number in thi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0 no such artic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The GRO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g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d parameter ggg is the name of the newsgroup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(e.g. "net.news").  A list of valid newsgroup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from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ccessful selection response will return the article numb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nd last articles in the group, and an estim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rticles on file in the group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timate be correct, although that is helpful; it must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or larger than the actual number of articles on file.  (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will actually count the number of articles 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ll just subtract first article number from last to g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alid group is selected by means of this comm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maintained "current article pointer" is set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 in the group.  If an invalid group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lected group and article remain selected.  If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is selected, the "current article pointer" i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terminate state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name of the newsgroup is not case-dependent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match a newsgroup obtained from the LIST command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n f l s group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= estimated number of articles in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rst article number in the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last article number in the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name of the grou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1 no such new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short summary of commands that are understoo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of the server. The help text will be presen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ual response, terminated by a single period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help tex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The IH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.  I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AVE &lt;message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HAVE command informs the server that the client has an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id is &lt;messageid&gt;.  If the server desires a copy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, it will return a response instructing the client to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article.  If the server does not want the article (if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server already has a copy of it), a response indic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article is not want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ransmission of the article is requested, the client shoul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article, including header and body, in the m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text transmission from the server. A respons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success or failure of the transferral of the artic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differs from the POST command in that it is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in transferring already-posted articles between h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it will not be used when the client is a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reading program.  In particular, this function will invo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's news posting program with the appropriate settings (fla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etc) to indicate that the forthcoming article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from an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may, however, elect not to post or forward the artic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urther examination of the article it deems it inappropri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  The 436 or 437 error codes may be returned as appropri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for such subsequent rejection of an article may include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s inappropriate newsgroups or distributions,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article lengths, garbled headers, and the lik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ypically restrictions enforced by the server host's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not necessarily the NNTP ser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article transferred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5 send article to be transferred.  End with &lt;CR-LF&gt;.&lt;CR-L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5 article not wanted - do not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6 transfer failed - try again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7 article rejected - do not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lementation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ome host news posting software may not be able to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that an article is inappropriate for post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, it is acceptable to acknowledge the successful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ticle and to later silently discard it.  Thu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to return the 235 acknowledgement code and later di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d article.  This is not a fully satisfactory solu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Perhaps some implementations will wish to send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e article in certain of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.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ly maintained "current article pointer" is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article in the current newsgroup.  If already position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rticle of the newsgroup, an error message is retur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rticle remai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ly-maintained "current article pointer" is set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indicating the current article number, and a message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returned.  No text is sent in respons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n a article retrieved - request text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= article number, a = unique article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2 no newsgroup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 no current article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2 no previous article in thi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The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.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list of valid newsgroups and associated information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is sent as a line of tex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last firs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group&gt; is the name of the newsgroup, &lt;last&gt; i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known article currently in that newsgroup, &lt;first&gt;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first article currently in the newsgroup, and &lt;p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'y' or 'n' indicating whether posting to this newsgro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('y') or prohibited ('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irst&gt; and &lt;last&gt; fields will always be numeric.  They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.  If the &lt;last&gt; field evaluates to less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rst&gt; field, there are no articles currently on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posting may still be prohibited to a client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ommand indicates that posting is permitted to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. See the POST command for an explanation of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s.  The posting flag exists for each newsgroup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wsgroups are moderated or are digests, and therefore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to; that is, articles posted to them must be mail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or who will post them for the submitter.  This is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sting permission granted to a client by the NN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n empty list (i.e., the text body return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onsists only of the terminating period) is a possibl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, and indicates that there are currently no vali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list of newsgroup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The NEW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 NEW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GROUPS date time [GMT] [&lt;distributio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newsgroups created since &lt;date and time&gt; will be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 as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sent as 6 digits in the format YYMMDD, where Y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wo digits of the year, MM is the two digits of the month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, if appropriate), and DD is the day of the month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, if appropriate).  The closest century is assum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year (i.e., 86 specifies 1986, 30 specifies 2030, 99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9, 00 is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ust also be specified.  It must be as 6 digits HHMMSS with H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hours on the 24-hour clock, MM minutes 00-59, and SS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-59.  The time is assumed to be in the server's timezone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 "GMT" appears, in which case both time and date are evalu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0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al parameter "distributions" is a list of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enclosed in angle brackets.  If specified,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new newsgroup (e.g, 'net' in 'net.wombat'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d for a match with the distribution categories li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new newsgroups which match will be listed.  I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tribution group is to be listed, they must b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within the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n empty list (i.e., the text body return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onsists only of the terminating period) is a possibl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, and indicates that there are currently no new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1 list of new newsgroup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 The NEWNEW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.  NEW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NEWS newsgroups date time [GMT] [&lt;distribu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message-ids of articles posted or received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since "date" will be listed. The format of the lis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e message-id per line, as though text were being sent.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sisting solely of one period followed by CR-LF will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are in the same format as the NEWGROUP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sgroup name containing a "*" (an asterisk) may be specif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en the article search to some or all newsgroups.  The aste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tended to match any part of a newsgroup nam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micro* will match net.micro.wombat, net.micro.apple, etc).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an asterisk is given as the newsgroup name, all news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arched for new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 that the asterisk "*" expansion is a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; in particular, the specification of e.g., net.*.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orrectly expanded to embrace names such as net.wombat.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.whocares.un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ly, if no asterisk appears in a given newsgroup name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newsgroup will be searched for new articles. News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ust be chosen from those returned in the listing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.  Multiple newsgroup names (including a "*") may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ommand, separated by a comma.  No comma shall appea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newsgroup in the list.  [Implementors are caution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12 character command length limit in mi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amation point ("!") may be used to negate a match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selectively omit certain newsgroups from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list.  For example, a newsgroups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t.*,mod.*,!mod.map.*" would specify that all net.&lt;anything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od.&lt;anything&gt; EXCEPT mod.map.&lt;anything&gt; newsgroup nam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d.  If used, the exclamation point must appear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f the given newsgroup name o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al parameter "distributions" is a list of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enclosed in angle brackets.  If specified,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n article's newsgroup (e.g, 'net' in 'net.wombat'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amined for a match with the distribution categories li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articles which have at least one newsgroup belong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stributions will be listed.  If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group is to be supplied, they must b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within the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 IHAVE, NEWNEWS, and NEWGROUPS commands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is discussed in an earlier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n empty list (i.e., the text body return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onsists only of the terminating period) is a possibl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, and indicates that there is currently no new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 list of new articles by message-id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.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ly maintained "current article pointer" is advan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rticle in the current newsgroup.  If no more arti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the current group, an error message is return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rticle remai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ly-maintained "current article pointer" is set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indicating the current article number, and the message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returned.  No text is sent in response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n a article retrieved - request text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= article number, a = unique article 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2 no newsgroup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 no current article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1 no next article in thi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  The P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.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ting is allowed, response code 340 is returned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icle to be posted should be sent. Response code 440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ting is prohibited for some installation-dependen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ting is permitted, the article should be presen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d by RFC850, and should include all required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After the article's header and body have been completely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lient to the server, a further response code will be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success or failure of the post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orming the header and body of the message to be po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nt by the client using the conventions for text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ews server:  A single period (".") on a line indi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text, with lines starting with a period i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having that period doubled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ttempt shall be made by the server to filter characters, fo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lines, or otherwise process incoming text.  It is our i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erver just pass the incoming message to be pos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installation's news posting software, which is separa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cation.  See RFC85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ost installations will want the client news program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prepare his message using some sort of text edit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it to the server for posting only after it is compo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program should take note of the herald message that greet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nnection was first established. This message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postings from that client are permitted or not,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aution the user that his access is read-only if t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 This will prevent the user from wasting a good deal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ng a message only to find posting of the message was den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and determination of which clients and hosts may po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ependent and is not covered by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 article posted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 send article to be posted. End with &lt;CR-LF&gt;.&lt;CR-L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 posting not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1 posting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reference, one of the following codes will be sent upon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; the client program should determine whether pos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permitted from these:) 200 server ready - posting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server ready - no posting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  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process acknowledges the QUIT command and then clo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to the client.  This is the preferred method for a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that it has finished all its transactions with the NN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ient simply disconnects (or the connection times out,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ault occurs), the server should gracefully cease its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rvice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closing connection - good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  The SL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.  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o the server that this client connection is to a sl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rather tha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intended for use in separating connections to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rom those to subsidiary ("slave") servers.  It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priority should therefore be given to reques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lient, as it is presumably serving more than one pers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also be used to determine which connections to clo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ad levels are exceeded, perhaps giving preference to sl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.  The actual use this command is put to is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dependent, and may vary from one host to anoth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 servers which do not give priority to slave server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nonetheless be recognized and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slave status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ample Conver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amples of the conversations that might be expec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 server in hypothetical sessions.  The notation C: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nt to the news server from the client program; S: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received from the server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Example 1 - relative access with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0 wombatvax news server ready - posting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a current newsgroup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15 list of newsgroups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wombats 00543 00501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unix-wizards 10125 10011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information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idiots 00100 00001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selects a news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GROUP net.unix-wiz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11 104 10011 10125 net.unix-wizards group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104 articles on file, from 10011 to 101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selects an article to re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STAT 10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3 10110 &lt;23445@sdcsvax.ARPA&gt; article retrieved -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(article 10110 selected, its message-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3445@sdcsvax.ARP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examines the 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1 10110 &lt;23445@sdcsvax.ARPA&gt; article retrieved - 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(text of the header appears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wants to see the text body of the arti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2 10110 &lt;23445@sdcsvax.ARPA&gt; article retrieved - 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(body text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selects next article 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3 10113 &lt;21495@nudebch.uucp&gt; article retrieved -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(article 10113 was next 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finishes ses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5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Example 2 - absolute article access with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1 UCB-VAX netnews server ready -- no posting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GROUP ms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11 103 402 504 msgs Your new group is ms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103 articles, from 402 to 5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ARTICLE 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423 No such article in this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ARTICLE 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0 402 &lt;4105@ucbvax.ARPA&gt; Article retrieved, tex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article header and body fol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HEAD 4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1 403 &lt;3108@mcvax.UUCP&gt; Article retrieved, header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article header foll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5 UCB-VAX news server closing connection. 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Example 3 - NEW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0 Imaginary Institute News Server ready (posting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new newsgroups since April 3, 198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NEWGROUPS 850403 0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31 New newsgroups since 03/04/85 02:00:00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music.gd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games.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GROUP net.music.gd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11 0 1 1 net.music.gdead Newsgroup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no articles in that newsgrou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nd last article numbers should b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5 Imaginary Institute news server ceasing service. 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Example 4 - posting a news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0 BANZAIVAX news server ready, post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340 Continue posting; Period on a line by itself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transmits news article in RFC850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40 Article po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5 BANZAIVAX closing connection. 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Example 5 - interruption due to operato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1 genericvax news server ready, no post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ume normal conversation for some ti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newsgroup has been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3 1013 &lt;5734@mcvax.UUCP&gt; Article retrieved; tex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221 1013 &lt;5734@mcvax.UUCP&gt; Article retrieved; hea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sends head of article, but halfway throug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ed by an operator reques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occurs, without client interven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ends current line with a CR-LF pa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400 Connection closed by operator.  Goodby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closes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 Example 6 - Using the news server to distribute new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listens at TCP port 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requests connection on TCP port 1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1 Foobar NNTP server ready (no p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new newsgroups since 2 am, May 15, 198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NEWGROUPS 850515 0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35 New newsgroups since 850515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fl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net.l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new news articles since 2 am, May 15, 198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NEWNEWS * 850515 0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30 New news since 850515 020000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&lt;1772@foo.UUC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&lt;87623@baz.UUC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&lt;17872@GOLD.CSN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article &lt;1772@foo.UUCP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ARTICLE &lt;1772@foo.UUC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0 &lt;1772@foo.UUCP&gt; All of article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sends entir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article &lt;87623@baz.UUC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ARTICLE &lt;87623@baz.UUC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0 &lt;87623@baz.UUCP&gt; All of article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sends entir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asks for article &lt;17872@GOLD.CSN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ARTICLE &lt;17872@GOLD.CSN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20 &lt;17872@GOLD.CSNET&gt; All of article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(sends entir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offers an article it has received recen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IHAVE &lt;4105@ucbvax.ARP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435 Already seen that one, where you b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offers another arti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IHAVE &lt;4106@ucbvax.ARP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335 News to me!  &lt;CRLF.CRLF&gt; to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(sends arti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35 Article transferred successfully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436 Transfe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ient is all through with the ses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     205 Foobar NNTP server bids you far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 Summary of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commands recognized and response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N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1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2.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help tex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 debu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server ready - posting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server ready - no posting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slave statu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closing connection - goodby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n f l s group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list of newsgroups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0 n &lt;a&gt; article retrieved - head and body follow 221 n &lt;a&gt;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- head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n &lt;a&gt; article retrieved - body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n &lt;a&gt; article retrieved - request text separately 230 list of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by message-id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1 list of new newsgroups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article transferred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 article poste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5 send article to be transferred.  End with &lt;CR-LF&gt;.&lt;CR-L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0 send article to be posted. End with &lt;CR-LF&gt;.&lt;CR-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service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1 no such new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2 no newsgroup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0 no current article has been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1 no next article in thi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2 no previous article in thi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3 no such article number in this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0 no such articl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5 article not wanted - do not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6 transfer failed - try again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7 article rejected - do not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 posting not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1 posting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 command not recogn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1 command syntax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2 access restriction or permission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 program fault - command not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 A Brief Word about the USENET New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IX world, which traditionally has been linked by 1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up telephone lines, the USENET News system has evolved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al storage, indexing, retrieval, and distribution of new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its underlying transport mechanism (UUCP),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is an efficient means of providing news and bulletin servi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s on UNIX and other hosts worldwide.  The 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discussed in detail in RFC 850.  It runs on most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NIX and on many other operating systems, and is custom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ET uses a spooling area on the UNIX host to store news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er file. Each article consists of a series of head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 the sender's identification and organiz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liation, timestamps, electronic mail reply paths, subj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 (subject category), and the like.  A complete news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produced in its entirety below.  Please consult RFC 850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-Version: version B 2.10.3 4.3bsd-beta 6/6/85;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csvax.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-Version: version B 2.10.1 6/24/83 SMI; site unitek.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sdcsvax!sdcrdcf!hplabs!qantel!ihnp4!alberta!ubc-vision!unit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hon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honman@unitek.uucp (Man Wo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s: net.unix-wiz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foreground -&gt; backgroun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 &lt;167@unitek.uuc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25 Sep 85 23:51:52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-Received: 29 Sep 85 09:54:48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-To: honman@unitek.UUCP (Hon-Man Wo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: net.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Unitek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 process (C program) which generates a child and wai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return.  What I would like to do is to be able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process interactively for a while before kicking itself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ground so I can return to the parent process (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process is RUNNING in the background).  Can it be done?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n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ply by E-mail.  Thank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-Man W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7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Crocker, D., "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", RFC-822, Department of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of Delaware, August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Horton, M., "Standard for Interchange of USENET Message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50, USENET Project, June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Postel, J., "Transmission Control Protocol- DARPA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tocol Specification", RFC-793, USC/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s Institute, September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 Postel, J., "Simple Mail Transfer Protocol", RFC-82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C/Information Sciences Institute, August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wish to express their heartfelt thanks to thos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contributed to this specification, and especially to Er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and Chuq von Rospach, without whose inspiration this whole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be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&gt; UNIX is a trademark of Bell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tor &amp; Lapsley       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