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61591527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831271218"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30561720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697007468"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752212935"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51777799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