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463180866"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643916931"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443654669"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538335441"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2128335880"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492598521"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243730749"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58763808"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394736788"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182010963"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59817598"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517934072"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724002658"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481256416"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41744565"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771846749"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415404973"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863917626"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539114476"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228030928"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2005760186"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551406023"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266430957"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539692000"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2040729084"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412460312"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862952316"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272066299"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757257042"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931116506"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115701065"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349281589"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726984507"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555628433"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740094135"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731321616"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2127489538"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787910208"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892414297"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407037757"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146866005"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534894230"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66389028"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831423471"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878607850"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347654520"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892323147"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977505214"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95850687"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620145861"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