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oldie, but a go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Nicolai's NDC5 encryption program.  This is a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non-deterministic encryption algorithms. 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RYPTO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  Type NDC5.EXE for licen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source code, etc.  Please send questions or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xt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