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Kerberos, OSF/DCE, and Public Key</w:t>
      </w:r>
    </w:p>
    <w:p>
      <w:pPr>
        <w:pStyle w:val="Byline"/>
        <w:bidi w:val="0"/>
        <w:jc w:val="left"/>
        <w:rPr/>
      </w:pPr>
      <w:r>
        <w:rPr/>
        <w:t>Burt Kaliski</w:t>
        <w:br/>
        <w:t>RSA Laborator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93 RSA Data Security Conference</w:t>
      </w:r>
    </w:p>
    <w:p>
      <w:pPr>
        <w:pStyle w:val="Heading1"/>
        <w:bidi w:val="0"/>
        <w:jc w:val="left"/>
        <w:rPr/>
      </w:pPr>
      <w:r>
        <w:rPr/>
        <w:t>Outlin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roblem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olution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assword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Mediation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Kerberos and OSF/DC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ublic key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etWare and SPX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nclusions</w:t>
      </w:r>
    </w:p>
    <w:p>
      <w:pPr>
        <w:pStyle w:val="Heading1"/>
        <w:bidi w:val="0"/>
        <w:jc w:val="left"/>
        <w:rPr/>
      </w:pPr>
      <w:r>
        <w:rPr/>
        <w:t>Proble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sends a message to Bob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2160" w:right="1440" w:hanging="0"/>
        <w:jc w:val="center"/>
        <w:rPr/>
      </w:pPr>
      <w:r>
        <w:rPr/>
        <w:t>How does Bob know it came from Alice, and it hasn't been modified en route?</w:t>
      </w:r>
    </w:p>
    <w:p>
      <w:pPr>
        <w:pStyle w:val="Heading3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2160" w:right="1440" w:hanging="0"/>
        <w:jc w:val="center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Bob nee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ification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entication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rity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pplications: Login, database access, printing, network management, ...</w:t>
      </w:r>
    </w:p>
    <w:p>
      <w:pPr>
        <w:pStyle w:val="Heading1"/>
        <w:bidi w:val="0"/>
        <w:jc w:val="left"/>
        <w:rPr/>
      </w:pPr>
      <w:r>
        <w:rPr/>
        <w:t>Solution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assword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, Bob authenticate with a shared passwor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Mediation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, Bob authenticate with a shared session key issued by key center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ublic key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, Bob authenticate with digital signatures.</w:t>
      </w:r>
    </w:p>
    <w:p>
      <w:pPr>
        <w:pStyle w:val="Heading1"/>
        <w:bidi w:val="0"/>
        <w:jc w:val="left"/>
        <w:rPr/>
      </w:pPr>
      <w:r>
        <w:rPr/>
        <w:t>Password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ice, Bob share a passwor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B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hey authenticate each other by encrypting, for example, a time stamp under the password: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ic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Bob: A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B</w:t>
      </w:r>
      <w:r>
        <w:rPr/>
        <w:t>(time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Bob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Alic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B</w:t>
      </w:r>
      <w:r>
        <w:rPr/>
        <w:t>(time+1)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f they also exchange a secret key under the password, they can authenticate (and encrypt) subsequent messages without the password.</w:t>
      </w:r>
    </w:p>
    <w:p>
      <w:pPr>
        <w:pStyle w:val="Heading1"/>
        <w:bidi w:val="0"/>
        <w:jc w:val="left"/>
        <w:rPr/>
      </w:pPr>
      <w:r>
        <w:rPr/>
        <w:t>Passwords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Good speed, but poor scalability; two copies/secret, many secrets/user.</w:t>
      </w:r>
    </w:p>
    <w:p>
      <w:pPr>
        <w:pStyle w:val="Heading1"/>
        <w:bidi w:val="0"/>
        <w:jc w:val="left"/>
        <w:rPr/>
      </w:pPr>
      <w:r>
        <w:rPr/>
        <w:t>Mediation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ice shares a secret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C</w:t>
      </w:r>
      <w:r>
        <w:rPr/>
        <w:t xml:space="preserve"> with key center; Bob shares a secret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C</w:t>
      </w:r>
      <w:r>
        <w:rPr/>
        <w:t>.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, Bob authenticate each other with a session key issued by the key center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For example, Alice authenticates to the key center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C</w:t>
      </w:r>
      <w:r>
        <w:rPr/>
        <w:t>, and the key center returns two encrypted copies of the session key: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C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session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C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session</w:t>
      </w:r>
      <w:r>
        <w:rPr/>
        <w:t>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>.</w:t>
      </w:r>
    </w:p>
    <w:p>
      <w:pPr>
        <w:pStyle w:val="Heading1"/>
        <w:bidi w:val="0"/>
        <w:jc w:val="center"/>
        <w:rPr/>
      </w:pPr>
      <w:r>
        <w:rPr/>
        <w:t>Mediation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sends Bob his copy, and they authenticate each other with the session key: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ic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Bob: A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C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session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session</w:t>
      </w:r>
      <w:r>
        <w:rPr/>
        <w:t>(time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Bob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Alic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session</w:t>
      </w:r>
      <w:r>
        <w:rPr/>
        <w:t>(time+1)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and Bob can authenticate (and encrypt) subsequent messages with the session key.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Good speed, fair scalability; two copies/secret, one secret/user; key center trusted with secrets.</w:t>
      </w:r>
    </w:p>
    <w:p>
      <w:pPr>
        <w:pStyle w:val="Heading1"/>
        <w:bidi w:val="0"/>
        <w:jc w:val="left"/>
        <w:rPr/>
      </w:pPr>
      <w:r>
        <w:rPr/>
        <w:t>Kerbero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Mediated solution—Needham &amp; Schroeder, 1978; MIT, 1986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articipant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rve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Kerberos server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icket-granting server (TGS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Key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, Kerberos server share a secret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Kerberos server, TGS share a secret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rver, TGS share a secret key.</w:t>
      </w:r>
    </w:p>
    <w:p>
      <w:pPr>
        <w:pStyle w:val="Heading1"/>
        <w:bidi w:val="0"/>
        <w:jc w:val="left"/>
        <w:rPr/>
      </w:pPr>
      <w:r>
        <w:rPr/>
        <w:t>Kerbero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t login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User authenticates to Kerberos server with shared secret to ge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cket</w:t>
      </w:r>
      <w:r>
        <w:rPr/>
        <w:t xml:space="preserve"> to TGS and encrypted session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icket contains user's name, time, encrypted under TGS secret key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For each servic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1.</w:t>
        <w:tab/>
        <w:t>User authenticates to TGS with TGS ticket, session key to get server ticket, encrypted session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2.</w:t>
        <w:tab/>
        <w:t>User authenticates to server with server ticket, session key.</w:t>
      </w:r>
    </w:p>
    <w:p>
      <w:pPr>
        <w:pStyle w:val="Heading1"/>
        <w:bidi w:val="0"/>
        <w:jc w:val="left"/>
        <w:rPr/>
      </w:pPr>
      <w:r>
        <w:rPr/>
        <w:t>Kerbero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What about scalability?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GS shares secret keys with server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or Alice to authenticate to another server requires TGS to share a secret key with that server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... or with another TG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uppose Alice sends a message to Robert (a server) in Franc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f Alice's local TGS shares a secret key with Robert's TGS, then Alice can get a ticket to Robert's TGS, and therefore to Robert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Robert authenticates Alice with the ticket.</w:t>
      </w:r>
    </w:p>
    <w:p>
      <w:pPr>
        <w:pStyle w:val="Heading1"/>
        <w:bidi w:val="0"/>
        <w:jc w:val="left"/>
        <w:rPr/>
      </w:pPr>
      <w:r>
        <w:rPr/>
        <w:t>Kerbero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What about scalability?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GS's must trust each other with secret key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GS trust hierarchy simplifies administration.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uture versions of Kerberos may include TGS-to-TGS authentication with public key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n such versions, TGS's need not trust each other with secret keys, just certification authorities with public keys.</w:t>
      </w:r>
    </w:p>
    <w:p>
      <w:pPr>
        <w:pStyle w:val="Heading1"/>
        <w:bidi w:val="0"/>
        <w:jc w:val="left"/>
        <w:rPr/>
      </w:pPr>
      <w:r>
        <w:rPr/>
        <w:t>DC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istributed Computing Environment—another mediated secret-key solution—HP, OSF, 1990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"Commercializable" Kerberos v5 with new tool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articipants, keys, protocols as in Kerberos, with extensions such as access control lists; support for directory name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ublic-key versions planned, as part of Sesame effort.</w:t>
      </w:r>
    </w:p>
    <w:p>
      <w:pPr>
        <w:pStyle w:val="Heading1"/>
        <w:bidi w:val="0"/>
        <w:jc w:val="left"/>
        <w:rPr/>
      </w:pPr>
      <w:r>
        <w:rPr/>
        <w:t>Public key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ice has public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</w:t>
      </w:r>
      <w:r>
        <w:rPr/>
        <w:t xml:space="preserve">, private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</w:t>
      </w:r>
      <w:r>
        <w:rPr/>
        <w:t xml:space="preserve">; Bob has public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</w:t>
      </w:r>
      <w:r>
        <w:rPr/>
        <w:t xml:space="preserve">, private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They also have certificat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C</w:t>
      </w:r>
      <w:r>
        <w:rPr/>
        <w:t>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>user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user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 xml:space="preserve">), 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C</w:t>
      </w:r>
      <w:r>
        <w:rPr/>
        <w:t xml:space="preserve"> is certification authority's private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and Bob authenticate each other by encrypting, for example, a time stamp under their private keys: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ic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Bob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C</w:t>
      </w:r>
      <w:r>
        <w:rPr/>
        <w:t>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>A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A</w:t>
      </w:r>
      <w:r>
        <w:rPr/>
        <w:t>(time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Bob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Alic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C</w:t>
      </w:r>
      <w:r>
        <w:rPr/>
        <w:t>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>B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B</w:t>
      </w:r>
      <w:r>
        <w:rPr/>
        <w:t>(time)</w:t>
      </w:r>
    </w:p>
    <w:p>
      <w:pPr>
        <w:pStyle w:val="Heading1"/>
        <w:bidi w:val="0"/>
        <w:jc w:val="left"/>
        <w:rPr/>
      </w:pPr>
      <w:r>
        <w:rPr/>
        <w:t>Public keys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f they also exchange a secret key under one of their public keys, they can authenticate (and encrypt) subsequent message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air speed, good scalability; one copy/secret, one secret/user; certification authorities trusted with public key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ut good speed in hybrid with secret key.</w:t>
      </w:r>
    </w:p>
    <w:p>
      <w:pPr>
        <w:pStyle w:val="Heading1"/>
        <w:bidi w:val="0"/>
        <w:jc w:val="left"/>
        <w:rPr/>
      </w:pPr>
      <w:r>
        <w:rPr/>
        <w:t>NetWar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 public-key solution—Novell, 1993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articipant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rve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Certification authority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Key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s have public/private key pair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rvers have public/private key pair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Certification authority issues certificates to users, servers.</w:t>
      </w:r>
    </w:p>
    <w:p>
      <w:pPr>
        <w:pStyle w:val="Heading1"/>
        <w:bidi w:val="0"/>
        <w:jc w:val="left"/>
        <w:rPr/>
      </w:pPr>
      <w:r>
        <w:rPr/>
        <w:t>NetWare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t login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 authenticates to login server with key pair, generates a short-term key pair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For each servic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 authenticates to server with short-term key pair; includes long-term and short-term certificate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f user, server exchange a secret key, they can authenticate (and encrypt) subsequent message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(Actual implementation is more efficient; has zero-knowledge proofs, avoids short-term certificate.)</w:t>
      </w:r>
    </w:p>
    <w:p>
      <w:pPr>
        <w:pStyle w:val="Heading1"/>
        <w:bidi w:val="0"/>
        <w:jc w:val="left"/>
        <w:rPr/>
      </w:pPr>
      <w:r>
        <w:rPr/>
        <w:t>NetWare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What about scalability?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can authenticate to any server that trusts Alice's certification authorit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o administration of secret key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Certification hierarchy simplifies administration of public key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GS must trust certification authorities with public keys.</w:t>
      </w:r>
    </w:p>
    <w:p>
      <w:pPr>
        <w:pStyle w:val="Heading1"/>
        <w:bidi w:val="0"/>
        <w:jc w:val="left"/>
        <w:rPr/>
      </w:pPr>
      <w:r>
        <w:rPr/>
        <w:t>SPX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nother public-key solution—Tardo, Alagappan &amp; Pitkin, Digital, 1989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rotocols as in Kerberos, with certification authority, not Kerberos server/TG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Compatible with Generic Security Service API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s in NetWare, but RSA session keys, rather than zero-knowledge proof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X.509/Privacy-Enhanced Mail certificates.</w:t>
      </w:r>
    </w:p>
    <w:p>
      <w:pPr>
        <w:pStyle w:val="Heading1"/>
        <w:bidi w:val="0"/>
        <w:jc w:val="left"/>
        <w:rPr/>
      </w:pPr>
      <w:r>
        <w:rPr/>
        <w:t>Conclusion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roble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How does Bob know it's from Alice?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olu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asswords, mediation, public key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napToGrid w:val="false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sswords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diation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spee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goo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goo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fair*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scalabilit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oo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fai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goo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copies/secre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two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two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one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secrets/use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man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one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one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  <w:t>*Good if ongoing authentication with secret key.</w:t>
      </w:r>
    </w:p>
    <w:p>
      <w:pPr>
        <w:pStyle w:val="Heading1"/>
        <w:bidi w:val="0"/>
        <w:jc w:val="left"/>
        <w:rPr/>
      </w:pPr>
      <w:r>
        <w:rPr/>
        <w:t>Conclusion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ystem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Kerberos, OSF/DCE, NetWare, SPX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peed vs. scalability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cret key for speed, public key for scalability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Hybrid solutions achieve both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800" w:footer="720" w:bottom="1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fldChar w:fldCharType="begin"/>
    </w:r>
    <w:r>
      <w:rPr/>
      <w:instrText xml:space="preserve">styleref Title</w:instrText>
    </w:r>
    <w:r>
      <w:rPr/>
    </w:r>
    <w:r>
      <w:rPr/>
      <w:fldChar w:fldCharType="separate"/>
    </w:r>
    <w:r>
      <w:rPr/>
      <w:t>Kerberos, OSF/DCE, and Public Key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800000"/>
      </w:pBdr>
      <w:tabs>
        <w:tab w:val="clear" w:pos="720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3 RSA Laboratories. All rights reserved.</w:t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br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901-511003-100-000-000</w:t>
    </w:r>
  </w:p>
  <w:p>
    <w:pPr>
      <w:pStyle w:val="Normal"/>
      <w:tabs>
        <w:tab w:val="clear" w:pos="720"/>
        <w:tab w:val="right" w:pos="129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Normal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1-25T11:56:00Z</cp:lastPrinted>
  <cp:revision>0</cp:revision>
  <dc:subject/>
  <dc:title/>
</cp:coreProperties>
</file>