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sz w:val="33"/>
          <w:lang w:val="en-US" w:eastAsia="en-US"/>
        </w:rPr>
      </w:pPr>
      <w:r>
        <w:rPr>
          <w:rFonts w:cs="Arial;Helvetica" w:ascii="Arial;Helvetica" w:hAnsi="Arial;Helvetica"/>
          <w:sz w:val="3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0750" cy="333375"/>
            <wp:effectExtent l="0" t="0" r="0" b="0"/>
            <wp:wrapTopAndBottom/>
            <wp:docPr id="1" name="rsaconf_eu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saconf_eur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Helvetica" w:hAnsi="Arial;Helvetica" w:cs="Arial;Helvetica"/>
          <w:sz w:val="33"/>
          <w:lang w:eastAsia="en-US"/>
        </w:rPr>
      </w:pPr>
      <w:r>
        <w:rPr>
          <w:rFonts w:cs="Arial;Helvetica" w:ascii="Arial;Helvetica" w:hAnsi="Arial;Helvetica"/>
          <w:sz w:val="33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33"/>
          <w:lang w:eastAsia="en-US"/>
        </w:rPr>
        <w:t>c r y p t o g r a p h y b a s i c s t u t o r i a l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rypto 101:Intro to Cryptographic Concept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teve Burnett,Principal Engineer,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importance of cryptography as a foundation for e-commerce has transformed what was once a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bscure discipline into an essential part of the working knowledge of every IT professional.This sess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xplains the key concepts of modern cryptography, including high-level descriptions of public key,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ymmetric key,message digests,digital envelopes, digital signatures,and digital cer tificates.Brief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ummaries of current export policies,legal acceptance, and standards activities will be provided as well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rypto 201:Advanced Cryptographic Concept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teve Burnett,Principal Engineer,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 order for IT professionals to make well-informed decisions about which encryption technologies to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pply to various e-business applications,it ’s important to have a working understanding of the strength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nd weaknesses of the various algorithms within each family of cryptography.This session present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more technical (algorithmic-level)descriptions of block ciphers,stream ciphers,RSA,DSA,Diffie-Hellman,an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lliptic Curve algorithms,and provides an update on the development of a new AES standard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rypto 202:Overview of Security Protocol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r.Jay McCauley,Dir.BSAFE Development, 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Like diplomats from different countries,the myriad heterogeneous systems that make up the globa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ternet need a set of standard protocols to meet, greet,and certify each other.Application-independen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ecurity protocols,which enable interoperable security on the Internet,represent another crucial set of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echnologies that support e-commerce.This session describes the most important security protocols for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oday ’s market,including SSL,S/MIME,IPSec,and SET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rypto 301:Practical Implementations of Cryptograph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r.Jay McCauley,Dir.BSAFE Development, 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ryptographic technologies are only useful when they are actually implemented and deployed in meaningfu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-business applications.This session provides a high-level overview of the various toolkits available to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oftware developers for implementing cryptographic security in their products using C and Java,an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cludes a few simple live examples using RSA ’s BSAFE product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33"/>
          <w:lang w:eastAsia="en-US"/>
        </w:rPr>
        <w:t>e n t e r p r i s e s e c u r i t y b a s i c s t u t o r i a l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nterprise Security 101:Intro to Public Key Infrastructur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ndrew Nash,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ublic Key Infrastructure is widely believed to be the crucial enabling technology for large-scale,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ecure e-commerce.For many organizations,PKI will soon constitute the core of their Internet securit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frastructure.For IT professionals with no previous knowledge of PKI,this session provides a high-leve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escription of a PKI ’s essential components,how PKIs function,and how PKIs can effectively coexist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nd interoperate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nterprise Security 202:Authentication Options for PKI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ndy Kemshall,Pre-Sales Engineering Manager, RSA Security Inc.United Kingdo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nalogous to a passport,public key certificates are digital documents that attest to the binding of a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pecific public key to a specific individual.It is important to understand,however,the risks an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limitations of software-based certificates.This session describes the many options for strong,standards-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ased authentication for PKI-based applications, including the use of certificates in conjunction with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okens,smart cards,virtual smart cards,and biometrics.</w:t>
      </w:r>
    </w:p>
    <w:p>
      <w:pPr>
        <w:pStyle w:val="Normal"/>
        <w:rPr>
          <w:rFonts w:ascii="Arial;Helvetica" w:hAnsi="Arial;Helvetica" w:cs="Arial;Helvetica"/>
          <w:sz w:val="33"/>
          <w:lang w:eastAsia="en-US"/>
        </w:rPr>
      </w:pPr>
      <w:r>
        <w:rPr>
          <w:rFonts w:cs="Arial;Helvetica" w:ascii="Arial;Helvetica" w:hAnsi="Arial;Helvetica"/>
          <w:sz w:val="33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terprise Security 201:Advanced PKI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ndrew Nash,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uilding on the Introduction provided by Enterprise Security 101,this session describes in greater detai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solutions to some of the practical issues involved in the deployment and operation of secure e-busines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pplications using PKI technologies.Specifically addressed is the management of keys and digita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ertificates throughout their entire life cycle,including registration,certification,distribution,protection of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private key by the end-user,update,backup and recovery,revocation,and certificate validation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nterprise Security 301:Making Applications PKI-Read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ronislav Kavsan,VP of Keon Development, 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rganizations have come to realize the value of protecting and controlling access to their mission-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ritical data and back-end applications based on a common security infrastructure.Not all application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re natively PKI-aware,however.This session describes the pros and cons of several methods –including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oolkits,agent technology,and Web-based front ends –to PKI-enable existing applications,and provid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sights into how various application segments are evolving to take advantage of PKI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33"/>
          <w:lang w:eastAsia="en-US"/>
        </w:rPr>
        <w:t>p k c s b a s i c s t u t o r i a l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KCS 101:Introduction to the Public Key Cryptography Standard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Jakob Jonsson,Research Staff, RSA Laboratories Europ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First published in 1991,the PKCS series has been widely referenced and implemented by developers of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ublic key technology.The PKCS documents address many aspects of PKI,from cryptographic algorithm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o message formats to tokens and storage.This session provides a general overview of the PKC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eries,its major deployments,and its role in standards development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PKCS 102:An ASN.1 Prime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Magnus Nyström,Principal Research Engineer and Manager,RSA Laborator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riginally developed for specifying OSI standards, ASN.1 (Abstract Syntax Notation One)is the underlying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pecification language of the PKCS documents as well as many PKI technologies.This session giv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n overview of the language,as well as several of the encoding rules for representing values a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trings,including the Basic Encoding Rules (BER), Distinguished Encoding Rules (DER)and Pack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coding Rules (PER)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KCS 201:Cryptographic Techniques and Message Format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Jakob Jonsson,Research Staff, RSA Laboratories Europ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Many of today ’s PKI standards and proposed standards are derived in some way from the four PKC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ocuments related to cryptographic techniques and message formats.PKCS #1,#5,#7 and #10.Thi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ession will give an overview of those four documents, as well as their relationship to the industry standard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hat include them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PKCS 202:Cryptographic Tokens and Data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Magnus Nyström,Principal Research Engineer and Manager,RSA Laborator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erhaps the most significant impact of the PKCS series has been in areas beyond the algorithms,relating to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storage and exchange of cryptographic data and implementation of cryptographic modules.This sess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ill describe the three PKCS documents of this class: PKCS #11,PKCS #12 and PKCS #15.</w:t>
      </w:r>
    </w:p>
    <w:p>
      <w:pPr>
        <w:pStyle w:val="Normal"/>
        <w:rPr>
          <w:rFonts w:ascii="Arial;Helvetica" w:hAnsi="Arial;Helvetica" w:cs="Arial;Helvetica"/>
          <w:sz w:val="11"/>
          <w:lang w:eastAsia="en-US"/>
        </w:rPr>
      </w:pPr>
      <w:r>
        <w:rPr>
          <w:rFonts w:cs="Arial;Helvetica" w:ascii="Arial;Helvetica" w:hAnsi="Arial;Helvetica"/>
          <w:sz w:val="11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1"/>
          <w:lang w:eastAsia="en-US"/>
        </w:rPr>
      </w:pPr>
      <w:r>
        <w:rPr>
          <w:rFonts w:cs="Arial;Helvetica" w:ascii="Arial;Helvetica" w:hAnsi="Arial;Helvetica"/>
          <w:sz w:val="11"/>
          <w:lang w:eastAsia="en-US"/>
        </w:rPr>
      </w:r>
    </w:p>
    <w:p>
      <w:pPr>
        <w:pStyle w:val="Normal"/>
        <w:rPr>
          <w:rFonts w:ascii="Arial;Helvetica" w:hAnsi="Arial;Helvetica" w:cs="Arial;Helvetica"/>
          <w:sz w:val="60"/>
          <w:lang w:eastAsia="en-US"/>
        </w:rPr>
      </w:pPr>
      <w:r>
        <w:rPr>
          <w:rFonts w:cs="Arial;Helvetica" w:ascii="Arial;Helvetica" w:hAnsi="Arial;Helvetica"/>
          <w:sz w:val="60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33"/>
          <w:lang w:eastAsia="en-US"/>
        </w:rPr>
      </w:pPr>
      <w:r>
        <w:rPr>
          <w:rFonts w:cs="Arial;Helvetica" w:ascii="Arial;Helvetica" w:hAnsi="Arial;Helvetica"/>
          <w:sz w:val="33"/>
          <w:lang w:eastAsia="en-US"/>
        </w:rPr>
        <w:t>f e a t u r e d s p e a k e r s</w:t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  <w:t>Jim Bidzo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Vice Chairman,RSA Security Inc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Jim Bidzos is vice chairman of RSA Security,and was previously president.Under his leadership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has become the worldwide de facto standard for encryption,being included in such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products as Netscape Navigator,Microsoft Internet Explorer,Lotus Notes,Novell Netware,Intuit ’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Quicken,and Microsoft Windows 95.Almost a half billion copies of RSA ’s software are in us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oday.No other company in the world comes close to matching this successful development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of encryption technology.Recognized as a visionary and pioneer in the computer industry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r.Bidzos is credited with tirelessly promoting the need for encryption since the mid-1980 ’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He has received a number of industry awards in recognition of his vision,dedication,an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ccomplishments.In 1994,Mr.Bidzos was involved as an investor in the founding of Netscap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nd Cybercash,two leading Internet software companies.</w:t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  <w:t>Scott Schnell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enior VP Marketing,RSA Security Inc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cott Schnell is senior vice president of marketing for RSA Security,where he directs th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global marketing and communications efforts for the company.Mr.Schnell joined RSA as a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vice president of marketing in 1996,where he was responsible for building the marketing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organization and developing the company ’s long-term strategy.Previously,Mr.Schnell spent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5 years in product and strategic marketing positions at Apple,Photonics and McKinse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nd Company.</w:t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  <w:t>Prof.Peter Cochran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hief Technologist,BT Laboratorie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Peter Cochrane was Head of BT Research from 1993-99,in 1999 he was appointed Chief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echnologist.A graduate of Trent Polytechnic and Essex University,he is currently the Collier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hair for The Public Understanding of Science &amp;Technology at The University of Bristol.He is a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Fellow of the IEE,IEEE,Royal Academy of Engineering,and a Member of the New York Academ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of Sciences.He has published and lectured widely on technology and the implications of IT.</w:t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  <w:t>Ilkka Raiskine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Vice President,Nokia Mobile Phones,Finlan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Ilkka Raiskinen is working with Nokia where he is currently Vice President for Mobil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pplications in Nokia Mobile Phones.He has been involved in Wireless Data related activitie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ince the early days GSM technology.Currently his main interests are with the non-voice services</w:t>
      </w:r>
    </w:p>
    <w:p>
      <w:pPr>
        <w:pStyle w:val="Normal"/>
        <w:rPr>
          <w:rFonts w:ascii="Arial;Helvetica" w:hAnsi="Arial;Helvetica" w:cs="Arial;Helvetica"/>
          <w:sz w:val="60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nd ubiquitous use of Mobile Terminals.</w:t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  <w:t>Richard Schlechter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uropean Commission – DG Information Societ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ichard Schlechter is an attorney with the European Commission Directorate General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orking on policy planning and information security strategy.He is a member of the Unit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Nations Working Group on International Trade Law (UNCITRAL),as well as a Member of th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OECD –Working Group on Information Security and Privacy (WISP).His specialities includ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he European Directive on “A Community Framework for Electronic Signatures ”an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cryption policy.</w:t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  <w:t>Dr.Warwick For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hief Technology Officer,VeriSig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arwick Ford is Chief Technology Officer at VeriSign,Inc.,the provider of Internet trust service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for e-commerce,enterprises,and the public.Dr.Ford is a recognized authority on the applicatio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of public-key technology,and led the development of digital certificate standards in ISO an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he Internet community.He is co-author of the 1997 Prentice Hall book “Secure Electronic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ommerce:Building the Infrastructure for Digital Signatures and Encryption ”.</w:t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  <w:t>Roger Farnsworth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enior Manager,Security Solutions,Cisco System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r.Farnsworth is responsible for managing the marketing of security technologies used to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able global Internet solutions.Mr.Farnsworth ’s group develops the Cisco technologies which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re used to provide solutions for perimeter security,identity,privacy and encryption,secur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emote access,and virtual private networking.He has been working in the networking an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ommunications industry since 1980.Before joining Cisco,Mr.Farnsworth was National Fiel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arketing Manager for Network Systems Corporation.</w:t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  <w:t>Jim Curti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Vice President,Strategy,Business Development and Operations,Tivoli SecureWay,IB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r.Curtin is Vice President,Strategy,Business Development,and Operations,for Tivoli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ecureWay.Previously,Mr.Curtin has been President and CEO of Dascom,Inc.,the industr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leading provider of security authorization technology;Dascom was acquired by the IB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orporation in September of 1999.A graduate of Harvard University,Mr.Curtin has also hea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ignificant leadership positions in the Open Systems Foundation,and has worked extensivel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outside the US.</w:t>
      </w:r>
    </w:p>
    <w:p>
      <w:pPr>
        <w:pStyle w:val="Normal"/>
        <w:rPr>
          <w:rFonts w:ascii="Arial;Helvetica" w:hAnsi="Arial;Helvetica" w:cs="Arial;Helvetica"/>
          <w:sz w:val="11"/>
          <w:lang w:eastAsia="en-US"/>
        </w:rPr>
      </w:pPr>
      <w:r>
        <w:rPr>
          <w:rFonts w:cs="Arial;Helvetica" w:ascii="Arial;Helvetica" w:hAnsi="Arial;Helvetica"/>
          <w:sz w:val="11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14"/>
          <w:lang w:eastAsia="en-US"/>
        </w:rPr>
      </w:pPr>
      <w:r>
        <w:rPr>
          <w:rFonts w:cs="Arial;Helvetica" w:ascii="Arial;Helvetica" w:hAnsi="Arial;Helvetica"/>
          <w:b/>
          <w:sz w:val="14"/>
          <w:lang w:eastAsia="en-US"/>
        </w:rPr>
        <w:t>Ingo Jurask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irector,Non-Stop E-Business Solutions,Compaq EMEA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Ingo Juraske is Director NonStop e-business Solutions,Industries &amp;Marketing,Compaq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omputer Europe,Middle East and Africa (EMEA).Ingo joined Compaq in 1991 and is responsibl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for driving business development,alliance management and marketing for Compaq EMEA ’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terprise solutions business in e-commerce and a full range of vertical industry markets.H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lso was responsible for building the Compaq EMEA pre-sales competence centers network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ith a specific focus on Enterprise Applications.Before joining Compaq,Ingo worked at Nixdorf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omputer in a variety of engineering management roles.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36"/>
          <w:lang w:eastAsia="en-US"/>
        </w:rPr>
        <w:t>g e n e r a l s e s s i o n s</w:t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pecial keynote addresses,expert panels and discussions of general interest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lang w:eastAsia="en-US"/>
        </w:rPr>
      </w:pPr>
      <w:r>
        <w:rPr>
          <w:rFonts w:cs="Arial;Helvetica" w:ascii="Arial;Helvetica" w:hAnsi="Arial;Helvetica"/>
          <w:lang w:eastAsia="en-US"/>
        </w:rPr>
        <w:t>T U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9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elcom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Jim Bidzos,Vice Chairman,RSA Security Inc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 special opening presentation and e-security year i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eview from RSA Vice Chairman Jim Bidzo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9:15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-security Strategies for the New Millenniu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cott Schnell,Senior VP Marketing,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-Security has become a vital component of nearly every company ’s strategy as they are driven to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ush of e-business.Yet yesterday ’s security policies are at risk in this new environment.Companies must us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-security as a strategic asset –for both enablement and control.Join RSA ’s Scott Schnell to examine th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rends driving the use of e-security and effective strategies for building a secure e-busines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0:3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ryptographers ’ Panel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Burt Kaliski,RSA Laboratories;Walter Fumy,Siemen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G;Claus P.Schnorr,J.W.Goethe University Frankfurt;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r.David Naccache,Gemplus,France;Dr.Kaisa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Nyberg,Research Fellow,Nokia Finlan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enowned cryptographers discuss current and future trends in e-security.Don ’t miss this favorite roundtabl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iscussion on trends that will impact security in the new millennium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1:30 A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Now That Everyone Has a Certificate,How Do You Really Manage Your Enterprise ’s Security?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Jim Curtin,Vice President,Strategy,Business Development and Operations,Tivoli SecureWay,IB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infrastructure for secure operations is largely available:PKI certificates,firewalls,virtual privat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networking,and the like.But for many enterprises, this is no reason for comfort.Two substantial problem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ntinue to plague information executives:the management of their security systems,and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xpense of building security reliably into new applications.We provide a vision of the future of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terprise security that effectively addresses these issue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W E D N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8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VeriSign Keynot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r.Warwick Ford,Chief Technology Officer,VeriSig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t ’s clear that trust and security will be fundamental pillars of any enterprise ’s push into e-commerc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ransactions and communications.But in the fast- evolving Internet economy,how can enterpris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alance the need for absolute data protection and privacy against the increasing pressure to put ever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business process online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9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ore Machines Than Peopl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ofessor Peter Cochrane,Chief Technologist, BT Laborator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ur world was dominated by atoms,but is now dominated by bits.Already we have electronic camera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n every street corner,in every parking lot,and in every store.Wear a mobile phone or use your credi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ard and the system knows where you are,and as chips and radio systems are embedded into everything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e own we will be tracked,watched and recorded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hould we be worried?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0:30 A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ivacy and Security Challenges in an Era of Non-Stop,Continuously Available Computing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go Juraske,Director,Non-Stop E-Business Solutions, Compaq EMEA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creasingly,companies rely upon continuously available and massively scalable systems.In a Non-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top Computing environment,information must be available,accessible,end-to-end secured and trusted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nducting business securely in a 7x24x365 world presents a new set of challenges and concerns aroun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raditional areas of privacy and information acces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1:30 A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ecurity in Electronic Communication – The EU Approach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ichard Schlechter,European Commission – DG Information Societ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European Commission ’s security policy approach is based on a pragmatic distinction betwee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uthentication (electronic signatures)and security related issues (encryption).At this stage,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mmission will work towards facilitating the Intra-community shipment of so-called Dual Use goods a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ell as check that the measures implemented at Member State level do not create undue obstacles to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he Internal Market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H U R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1:15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ecuring Electronic Busines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oger Farnsworth,Senior Manager, Security Solutions,Cisco System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is session is designed to prepare managers to better understand the key information security issu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facing them as they transition their infrastructures to successfully compete in the Internet economy.A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ternet technology revolutionizes business practices, the resulting enhancements to communicat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ocesses create increased challenges to information security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2:15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From Cellular Phone to Personal Trusted Devic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lkka Raiskinen,Vice President, Nokia Mobile Phones,Finlan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Mr.Raiskinen will evaluate the role of cellular phones in the secure transaction business.He will discus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market situation today and key drivers;What are the key enabling technologies;What applications wil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rive the development;What are the implications on the current value chains;and an Industry outlook for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he future.</w:t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15"/>
          <w:lang w:eastAsia="en-US"/>
        </w:rPr>
      </w:pPr>
      <w:r>
        <w:rPr>
          <w:rFonts w:cs="Arial;Helvetica" w:ascii="Arial;Helvetica" w:hAnsi="Arial;Helvetica"/>
          <w:b/>
          <w:i/>
          <w:sz w:val="15"/>
          <w:lang w:eastAsia="en-US"/>
        </w:rPr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15"/>
          <w:lang w:eastAsia="en-US"/>
        </w:rPr>
      </w:pPr>
      <w:r>
        <w:rPr>
          <w:rFonts w:cs="Arial;Helvetica" w:ascii="Arial;Helvetica" w:hAnsi="Arial;Helvetica"/>
          <w:b/>
          <w:i/>
          <w:sz w:val="15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1"/>
          <w:lang w:eastAsia="en-US"/>
        </w:rPr>
      </w:pPr>
      <w:r>
        <w:rPr>
          <w:rFonts w:cs="Arial;Helvetica" w:ascii="Arial;Helvetica" w:hAnsi="Arial;Helvetica"/>
          <w:sz w:val="11"/>
          <w:lang w:eastAsia="en-US"/>
        </w:rPr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36"/>
          <w:lang w:eastAsia="en-US"/>
        </w:rPr>
        <w:t>c r y p t o g r a p h e r s ’ t r a c k</w:t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For mathematicians,academics and researcher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U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Further Lessons in Protocol Design: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Unknown Key-Share Attacks and the MQV Key Agreement Protoco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urt Kaliski,Chief Scientist and Director, RSA Laborator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recent ”unknown key-share ”attack on the MQV key agreement protocol offers a classic example of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challenge of designing secure protocols.This talk will summarize the attack and its implications,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highlighting several principles that are essential to the design of any protocol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FIPS 140-2 and Common Criteria Certificatio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John Hines,Engineering Manager,Netscape/Su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lliance;John Morris,President,Corsec Security,Inc.;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ay Snouffer,FIPS 140-2 Program Manager,NIST;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r.Sean Smith;IBM T.J.Watson Research Cente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orldwide acceptance of FIPS 140-2 and ANSI X9.66 is growing;however,Common Criteria (CC)evaluation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re still the preferred international marque.Join a panel of FIPS 140-2 experts to discuss internationa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ryptographic certification and evaluating FIPS 140-2 in a CC protection profile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AP ’s WTLS Protocol – Lessons Learn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Magnus Nyström,Manager,RSA Laboratories Europe, RSA Laborator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entatively:The Wireless Transport Layer Security Protocol is the WAP forum ’s security layer protocol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 this talk,a selection of attacks against WAP ’s WTLS protocol is presented,together with suggestions fo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untermeasures and a discussion of protocol design lessons to be learnt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Advanced Encryption Standard: Development and Statu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ay Snouffer,FIPS 140-2 Program Manager,NIST The purpose of this presentation is to articulat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status of NIST ’s AES development effort.This presentation will include:a description of the overal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ES development effort;discussion of the second round of analysis (Round 2),including significan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ound 2 issues;and future plans for the AES and related standard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W E D N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oofs of Knowledge of Discrete Logarithms and Application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Marc Girault,Senior Expert,France Telecom/CNET Proofs of knowledge of a discrete logarithm hav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ecome in recent years a central tool in the design of a great many cryptographic protocols.A unifie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esentation of these protocols will be given,stating their main properties (related to security an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erformances).Then specific variants and quite recent applications (very fast authentication,verifiabl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ncryption of RSA keys,knowledge of RSA bits,...) will be shown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Fast Monte-Carlo Primality Evidence Shown in the Dark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r.Wenbo Mao,HP Laboratories,Bristo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oof primality ”in the dark ” means to show that a number is a prime without disclosing the number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ts application includes that a user shows this to a key certification authority regarding a self-generate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key,and that the key has been generated in uniformly random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hy Hyperelliptic Curves Might Be More Secure than Elliptic Curve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etlef Huehnlein,Dipl.Inform.,Secunet AG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t is shown that the group of points of E is isomorphic to the ring R=O/(Fr-1)O.We show that the latte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L-problem can be efficiently solved for practical parameter sizes of 160 bit p.Furthermore w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vestigate attempts to construct such a map and explain why a similar strategy should not apply to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hyperelliptic curves.Thus hyperelliptic curves remain secure,even if a constructive version of abov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isomorphism is found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Privacy and Security of Public Databas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r.Susanne Wetzel,Lucent Technologies – Bell Laborator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re are several settings in which the information stored in databases must be safeguarded agains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ttacks.Confidentiality of records stored in such databases is typically ensured by restricting acces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o individuals who possess the correct credentials. We show how to protect the privacy of informat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tored in publicly available databases using biometric information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H U R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8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Key Generation with Implicit Key Recover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Nicko van Someren,nCiphe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e present a new key generation technique which combines the archiving of a private key for recover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to the key generation and certificate generation processes.Keys generated using this technique ca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refore be recovered post hoc without the participation of the keyholder.This allows for both a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eduction in cost and an improvement in reliability in a Public Key Infrastructure which must support ke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ecovery.A patent application for this technique has been filed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9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How to Puzzle an Attacker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ri Juels,Senior Research Scientist,RSA Laborator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e present a series of recent research results from RSA Laboratories exploring the deployment of puzzl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–</w:t>
      </w:r>
      <w:r>
        <w:rPr>
          <w:rFonts w:cs="Arial;Helvetica" w:ascii="Arial;Helvetica" w:hAnsi="Arial;Helvetica"/>
          <w:sz w:val="14"/>
          <w:lang w:eastAsia="en-US"/>
        </w:rPr>
        <w:t>that is,small cryptographically based problems – to achieve a range of different security goals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pplications of puzzles include defense against denial-of-service attacks and privacy protected distribut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omputing.</w:t>
      </w:r>
    </w:p>
    <w:p>
      <w:pPr>
        <w:pStyle w:val="Normal"/>
        <w:rPr>
          <w:rFonts w:ascii="Arial;Helvetica" w:hAnsi="Arial;Helvetica" w:cs="Arial;Helvetica"/>
          <w:sz w:val="11"/>
          <w:lang w:eastAsia="en-US"/>
        </w:rPr>
      </w:pPr>
      <w:r>
        <w:rPr>
          <w:rFonts w:cs="Arial;Helvetica" w:ascii="Arial;Helvetica" w:hAnsi="Arial;Helvetica"/>
          <w:sz w:val="11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0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lass to be Announc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Guest Speaker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lang w:eastAsia="en-US"/>
        </w:rPr>
      </w:pPr>
      <w:r>
        <w:rPr>
          <w:rFonts w:cs="Arial;Helvetica" w:ascii="Arial;Helvetica" w:hAnsi="Arial;Helvetica"/>
          <w:lang w:eastAsia="en-US"/>
        </w:rPr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36"/>
          <w:lang w:eastAsia="en-US"/>
        </w:rPr>
        <w:t>d e v e l o p e r s ’ t r a c k</w:t>
      </w:r>
    </w:p>
    <w:p>
      <w:pPr>
        <w:pStyle w:val="Normal"/>
        <w:rPr>
          <w:rFonts w:ascii="Arial;Helvetica" w:hAnsi="Arial;Helvetica" w:cs="Arial;Helvetica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lasses for developers working with security</w:t>
      </w:r>
    </w:p>
    <w:p>
      <w:pPr>
        <w:pStyle w:val="Normal"/>
        <w:rPr>
          <w:rFonts w:ascii="Arial;Helvetica" w:hAnsi="Arial;Helvetica" w:cs="Arial;Helvetica"/>
          <w:lang w:eastAsia="en-US"/>
        </w:rPr>
      </w:pPr>
      <w:r>
        <w:rPr>
          <w:rFonts w:cs="Arial;Helvetica" w:ascii="Arial;Helvetica" w:hAnsi="Arial;Helvetica"/>
          <w:lang w:eastAsia="en-US"/>
        </w:rPr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lang w:eastAsia="en-US"/>
        </w:rPr>
        <w:t>T U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ertificate Considerations i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ireless Environment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r.Warwick Ford,Chief Technology Officer,VeriSig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security of wireless Internet applications depends upon digital certificates and PKI in much the sam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ay as wired Internet applications.This presentation addresses these types of issues,and also looks mor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generally at how the design of PKI for wireless environments can benefit from past experience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ith PKI for the wired Internet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Utilizing Secure Hardwar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Joan Dyer,IB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 this talk,we discuss how to use secure hardware to provide security for distributed e-commerc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olutions.However,extended access increases exposure to attack...which cryptography can address..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ut cryptography only works if secrets remain uncompromised and algorithms remain unmodified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corporating elements of secure hardware can provide these properties.We will discuss design,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ngineering,and assessment issues for a spectrum of example problems and hardware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igitally Signed XML:A New Internet Standar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Barbara Fox,Security Architect,Microsof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new XML Digital Signature Specification describes the standard mechanism for signing documents,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ransactions,and other resources on the Internet. This panel,comprised of members of the IETF working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groups,will focus on the technical details of this emerging standard and its impact and users of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eb application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asswords:Beyond the Terminal Interaction Model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Niklas Frykholm,RSA Laborator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asswords originated as a means of identifying terminal users to mainframes.With the proliferation of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keyboardless systems and password cracking programs the need for alternatives has increased.We presen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graphical password systems that offer more natural input on PDAs and,by better using human memory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 significant entropy increase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W E D N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ime Stamping Services – Motivation and Basic Technique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oland Mueller,TUVIT,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talk motivates the need for secure time stamping, presents different approaches and discusses thei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equirements,and the services and entities involved. It presents various techniques how time parameter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an be tied to electronic information and gives an overview on standardization activities in the area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hy Europe Hesitates to Buy American Electronic Stamp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etlef Huehnlein,Dipl.Inform.,Secunet AG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U.S.postal service started the Information Based Indica Program (IBIP)to issue ”electronic stamps ”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volving digital signatures.However it seems that European postal services hesitate to adopt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merican program,because it seems to introduce an unreasonable overhead due to the verificat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f (asymmetric)digital signatures.We introduce an alternative approach based on symmetric algorithm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hich is more suitable for large scale deployment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ryptography and Biometrics in Banking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Vashek Matyas,UBS AG,Ubilab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ur talk focuses on the cryptographic issues relevant to the deployment of various biometric authenticat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echniques.We look at various scenarios for deployment of biometrics within the banking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nvironment and examine some of the critical issues of such applications where there is a potential to us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ryptographic tools/techniques to resolve these issue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Psec,A General Solution for Securing the Interne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atu Ylönen,Chairman and CTO,SSH Communications Security Ltd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ryptography is the only viable method in securing network traffic on the Internet without losing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flexibility.It offers confidentiality,integrity, authentication,and non-repudiation.Many application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using cryptography have emerged.IPsec (Internet Protocol Security)is a break-through in thes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echnologies enabling the protection of all Internet traffic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H U R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8:00 A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eplacing the Smartcard PIN:Fingerprint Matching on 8-bit Smartcard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nthony Russo,Distinguished Staff Technologist, Veridicom,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ecent advances in biometric technology –specifically the author ’s development of the first high-performanc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fingerprint matching algorithm suitable for implementation on low-cost smartcards –can b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mployed together with those cards to boost all three of these aspects by allowing for replacement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or augmentation of the PIN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9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Guest Speaker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peaker to be announc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0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lass to be Announc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Guest Speaker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36"/>
          <w:lang w:eastAsia="en-US"/>
        </w:rPr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36"/>
          <w:lang w:eastAsia="en-US"/>
        </w:rPr>
        <w:t>i m p l e m e n t e r s ’ t r a c k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ase studies and practical advice for the IT professional</w:t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eploying solutions for the enterpris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U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ireless Payment Solution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arcus Berglund,Parallel Consulting Group AB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ithin 2 years,more than 50 percent of all terminals connected to Internet will be cellular phones or mobil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erminals.The key functionality for e-commerce is secure and user-friendly Internet payment methods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xamples of questions to be answered are:is it possible to use current payment standards?Is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functionality in todays wireless terminals,like SMS, SAT and WAP 1.1,enough for creating secur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ayments? Is there a need for a wireless PKI?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mplementing a Wireless PKI to Secure Financial and Healthcare Application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ichael Crerar,Cryptographer,Diversinet Corp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is session discusses Diversinet ’s experience in designing and implementing a wireless PKI and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ilot with BellSouth to demonstrate the applications of wireless e-commerce in areas such as financ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nd health care.The challenges of working in a bandwidth and device constrained environmen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nd working in WAP and other forums on achieving interoperability with existing infrastructure will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lso be discussed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indows 2000 Authentication: Under the Hoo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Jan De Clercq,Consultant,Compaq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is session focuses on one of the core operating system security services of Windows 2000: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uthentication.Without a solid and trustworthy authentication mechanism network operating syste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ecurity becomes completely unreliable and in a certain sense even worthless.Windows 2000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mplements the IETF standard Kerberos as its new default authentication protocol.The primary focu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of this talk is Kerbero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equirements for a Card Management Infrastructrur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Laurent Den Hollander, Corporate Staff Scientist,Gemplu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he Card Management Infrastructure (CMI)propos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 framework to facilitate the integration and deployment of smart cards in enterprise informat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ystems.The CMI takes into account both the integration of multiple legacy data sources and sink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(HR,PKI...)and card specifics (graphic and electric issuance,remote maintenance,multi application cards)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W E D N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Nordic Standardization Moves to Interesting Implementation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ay-Lis Farnes,President,SEI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SEIS work has contributed to building a necessary infrastructure of security,which makes e-commerc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n Internet grow.SEIS started to work on technical standardization and the work continues on relate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olicy and legislative questions and on implementing and establishing applications.The work is connect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o the International standardization worldwide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o-it-Yourself Certification Authorities: The Legal Toolki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amoera Jacobs,VP Practices and Procedures,GlobalSig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igital signatures are widely seen as the staple of electronic commerce.Drawing from the experience of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GlobalSign as a provider of PKI products and services this presentation shall show you how compan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an build their own PKIs in-house and beyond. This presentation provides answers to question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elated with the legal infrastructure of a CA and the requirements to underpin the legality of its operation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eploying S/MIME in the Enterpris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lake Ramsdell,Chief Technology Officer, Worldtalk Corporat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re are many factors to consider when deploying S/MIME in the enterprise.This presentation wil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xplain what components are available,how they can be combined to effect a corporate S/MIME strategy,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nd how they can be incrementally deployed for minimal disruption.Native client applications,clien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lugins,server-based S/MIME,cryptographic hardware tokens,public certification authorities and enterpris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PKI will be discussed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ertificate Based Access Control Mechanisms for the Web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cott Shorter,Manager,PKI Consulting Services, CygnaCom Solution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n examination of the current state of the art in certificate based access control for the world wid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eb,including the use of attribute certificates for authorization,role-and rule-based access contro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ocedures,access control granularity,and the different delivery methods for getting th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uthorization information to the web server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H U R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8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hat to Look at in a Practical PKI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ominic Storey,Technical Director,RSA Securit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What are the practical issues in implementing PKIs?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hat requirements do modern businesses make on using PKI,such as user mobility and internationa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nsiderations?This presentation,designed for business people,outlines key criteria in choosing PKI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oducts and the ”gotchas ”that may exist for the unwary purchaser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9:00 A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ase Study:Italy Moving Business into the Digital Age with a National CA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Paul Paget,Vice President,Marketing,CyberTrus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is case study presents how Italy used CA ’s to take the lead in supporting secure electronic transaction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for its business and financial communities.We ’ll discuss technical issues of how the solution wa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tegrated into SIA ’s timestamping services and how it supports multiple variations of certificate content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 xml:space="preserve">format and security in a single system. 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0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terprise PKI Implementation Strategie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Guest Speake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Four top security companies discuss strategies for implementing heterogeneous,multi-vendor public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key infrastructures that work.You ’ll learn what ’s compatible and,more importantly,what isn ’t at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his eminently practical expert panel.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36"/>
          <w:lang w:eastAsia="en-US"/>
        </w:rPr>
        <w:t>n e w p r o d u c t s t r a c k</w:t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emonstrations and product pitches featuring the latest crypto-enabled and e-security product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U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IPlanet Certificate Management System 4.2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John Hines,Engineering Manager, Netscape/Sun Allianc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Netscape will present the architecture of its Certificate Management System 4.11 product.Technical detail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f the product will be presented along with possible deployment scenarios.Details about interoperabilit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ith a variety of client,server,and hardware vendors will also be presented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Network Security Beyond Firewalls and VPN ´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omas Olovsson,CTO,AppGat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Many companies and organizations base their security around a firewall.But a firewall offers only a perimete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otection.An external attacker would not attack the firewall unless it is known to be flawed,but instea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ncentrate on external weak points.This talk will give a view of which techniques should be used to protect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your network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uper Scalable Server-Based S/MIME for the Enterpris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lake Ramsdell,Chief Technology Officer, Worldtalk Corporat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Worldtalk WorldSecure/Mail product pioneered server-based S/MIME three years ago.The new,super-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calable version will include server-based plaintext access for policy enforcement,as well as automat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ertificate lookup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Building an Enterprise PKI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Bob Pratt,Group Product Manager,VeriSig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re are many important issues to consider when designing and deploying a Public Key Infrastructure,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hether its for internal use at a company,to enable an extranet application,to secure your corporate email,o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ll of these and more.This presentation will discuss the most important of these issues,and give you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ointers on how you can best evaluate each of the key issues,both from a technology and cost point of view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is presentation will also introduce you to VeriSign ’s suite of Go Secure!applications for BtoB Web acces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nd secure messaging,and for VPN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W E D N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Lock up Your Keys!The nCipher Ke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anagement Tool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lex van Someren,Cryptographer,nCipher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orporation Lt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new nCipher key management tool –KMtool – works with nCipher ’s nFast/KM products to manag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digital certificate public and private keys used in e-commerce.Its easy-to-use interface maintain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keys ’life cycles in hardware for premium security and cryptographic performance while supporting advance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key management features such as key sharing and access control lists for application policy flexibility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aking Care of the ‘I ’ in PKI::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anaged PKI Service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Peter Forret,VP,GlobalSig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etting up a PKI project is not a simple task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GlobalSign has a track-record in outsourced PKI solutions,and will talk about the project definition,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KI components,integration and compatibility issues. Some recent projects will be highlighted and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tegration with some of the GlobalSign Ready will be commented on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xtraordinary Extranets: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ffectively Teaming VPNs and PKI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elanie Ciosek Francis,Product Marketing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anager,CyberTrus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lthough many CA/PKI vendors have addressed using digital certificates to enable VPNs,to date no on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has addressed the ”bigger picture ”to show how VPN technology can be used in conjunction with a PKI-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ased solution to provide secure communications in an extranet environment.This session provides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echnical information to make the logical next-step in the evolution of VPNs and PKI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lass to be Announc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am Asseer,LCI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H U R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8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How To Safely Integrate Your Back-Office To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he Web:An Intro to Air Gap Technolog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lad Baron,CEO and Founder,Whale Communication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 today ’s burgeoning e-business economy, maintaining a secure back office is vital to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uccess of a company ’s e-business function.A new security technology is emerging called Air Gap tha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rotects a company ’s internal networks by physically disconnecting commerce servers and internal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atabases.This presentation will demonstrate this unique technology,while discussing the key benefit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for the e-business marketplace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9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AILguardian Enterprise:The Ultimat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terprise E-Mail Security Solutio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aviv Karnieli,CTO,Vanguard Security Technologi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E-Mail is the most used Internet applications by business users.Yet,it is not widely used for e-busines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ecause of lack of good security solutions.While several e-mail encryption solutions exist today,the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re not used by enterprises.The reason is that all of the existing solutions either put the securit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esponsibility on the end-users or provide only partial solutions via servers or gateways.Vanguard Securit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echnologies released the first E-Mail security solution that provides enterprises with a whole solution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0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lass to be Announc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Guest Speaker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1"/>
          <w:lang w:eastAsia="en-US"/>
        </w:rPr>
      </w:pPr>
      <w:r>
        <w:rPr>
          <w:rFonts w:cs="Arial;Helvetica" w:ascii="Arial;Helvetica" w:hAnsi="Arial;Helvetica"/>
          <w:sz w:val="11"/>
          <w:lang w:eastAsia="en-US"/>
        </w:rPr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36"/>
          <w:lang w:eastAsia="en-US"/>
        </w:rPr>
        <w:t xml:space="preserve">r s a </w:t>
      </w:r>
      <w:r>
        <w:rPr>
          <w:rFonts w:cs="Arial;Helvetica" w:ascii="Arial;Helvetica" w:hAnsi="Arial;Helvetica"/>
          <w:lang w:eastAsia="en-US"/>
        </w:rPr>
        <w:t xml:space="preserve">™ </w:t>
      </w:r>
      <w:r>
        <w:rPr>
          <w:rFonts w:cs="Arial;Helvetica" w:ascii="Arial;Helvetica" w:hAnsi="Arial;Helvetica"/>
          <w:sz w:val="36"/>
          <w:lang w:eastAsia="en-US"/>
        </w:rPr>
        <w:t>p r o d u c t s t r a c k</w:t>
      </w:r>
    </w:p>
    <w:p>
      <w:pPr>
        <w:pStyle w:val="Normal"/>
        <w:rPr>
          <w:rFonts w:ascii="Arial;Helvetica" w:hAnsi="Arial;Helvetica" w:cs="Arial;Helvetica"/>
          <w:sz w:val="36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Immersion workshops for developers,IT professionals, and customers working with RSA product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U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™ BSAFE SSL--C in-Depth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im Hudson,Technical Director,RSA Securit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evelopers of secured applications need to know how to implement SSL properly in their software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ervers can be designed to handle multiple connections in a number of fashions.This talk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vers the issues surrounding implementing SSL-C to fit your needs.Topics will cover writing basic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lients and servers,and C-specific issues,such as socket programming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cryption for Worldwide Markets:Developing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pplications with RSA ™ BSAFE Crypto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Steve Burnett,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is presentation will show how developers can use RSA ™BSAFE Crypto to implement cryptographic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nstructs in their applications.It will demonstrate the general BSAFE Crypto model and provide example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f implementation.Also discussed are various security issues and how to address them with BSAFE Crypto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KI Case Study:Enabling Secure Inter-Company Collaboratio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Lina Liberti,Director,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By utilizing powerful ERP software,companies can seize the opportunity to harness the power of 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ubiquitous,low-cost Internet backbone –but only if they can ensure that the security of their informat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ystems and relationships are not compromised.This session presents a real-life case study of how on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rporation used PKI technology to provide secure access to corporate networks and applications to attai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he increased productivity gains they sought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Enabling PKI with the RSA BSAFE Cert Tool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Marina Milshtein,Software Engineer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is presentation will show how developers can use RSA BSAFE Cert tools to add PKI to their applications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t will demonstrate the general Cert tools model and examples of how to use Cert-C and Cert-J products.I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ill walk through the basics of creating CertRequests and submitting them to Certificate Authorities (CA)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It will show how to parse,create,sign,and use service providers to validate certificate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W E D N E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2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Keon ™ Agent Softwar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eveloper Kit (SDK)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Peter Röstin,Technical Director,RSA Securit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RSA Keon Agent software is used to provide security solutions for client-server based applications.Th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Keon Agents are ”plug-in ”solutions which can be installed in existing application environments,without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modifications of the original application installations. The Keon Agent Software Developer Kit allow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developers to develop their own agents for in-house or 3rd-party developed application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3:00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Keon ™ Single Sign--On Software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Developer Kit (SDK)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Peter Röstin,Technical Director,RSA Securit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 many cases,application software allows for automation of the login procedure on the client side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However,storing passwords in scripts on the client is not secure.The Keon SSO Software Developer Kit i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 tool to create secure solutions where the username/ password is sent to the client at login,to be forward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o the application server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4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SecurID in a Wireless Environment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Göran Walles,Senior Systems Engineer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Security Swede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uthenticating users accessing networks and applications via the Internet is critical.Two-factor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uthentication solutions,however,must go beyond the browser and VPN client.Learn how the award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winning RSA SecurID extends to the wireless environment,providing integrated authentication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for wireless sessions,as well as the convenience of running RSA SecurID from the wireless device for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use with traditional computing device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5:15 P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SecurID for Web Application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Norbert Olbrich,Pre-Sales Engineering Manager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Security German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 this session,we will discuss how RSA SecurID will enable organizations to capitalize on e-busines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pportunities.Topics include the need to know whom you are doing electronic business with,the strength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of a zero-footprint,portable authentication solution, and how RSA SecurID can be used to reinforce your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organizations corporate identity with your customers and business partner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lang w:eastAsia="en-US"/>
        </w:rPr>
        <w:t>T H U R S D A Y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8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SecurID in a Managed Service Environment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Jonathan Smith,Pre-Sales Engineering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Security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Corporations worldwide are increasingly opting to outsource the management of their VPN,RAS and Web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application infrastructures.This session will address how this trend is significantly impacting corporate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ecurity,strengthening the need for authentication and encryption,and how RSA SecurID and its partners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re meeting these challenge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9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SecurID,A Critical Component of Your PKI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Ted Kamionek,Senior Product Manager,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RSA Security Inc.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The integrity of a public key infrastructure (PKI) relies on the protection of the private key of each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individual user.It is critical that only the rightful owner of the private key can gain access to it.This</w:t>
      </w:r>
    </w:p>
    <w:p>
      <w:pPr>
        <w:pStyle w:val="Normal"/>
        <w:rPr/>
      </w:pPr>
      <w:r>
        <w:rPr>
          <w:rFonts w:cs="Arial;Helvetica" w:ascii="Arial;Helvetica" w:hAnsi="Arial;Helvetica"/>
          <w:sz w:val="14"/>
          <w:lang w:eastAsia="en-US"/>
        </w:rPr>
        <w:t>session will review the alternative ways that RSA SecurID can provide the level of strong authentication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and non-repudiation required for mission-critical e-business applications.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10:00 AM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Class to be Announced</w:t>
      </w:r>
    </w:p>
    <w:p>
      <w:pPr>
        <w:pStyle w:val="Normal"/>
        <w:rPr>
          <w:rFonts w:ascii="Arial;Helvetica" w:hAnsi="Arial;Helvetica" w:cs="Arial;Helvetica"/>
          <w:sz w:val="14"/>
          <w:lang w:eastAsia="en-US"/>
        </w:rPr>
      </w:pPr>
      <w:r>
        <w:rPr>
          <w:rFonts w:cs="Arial;Helvetica" w:ascii="Arial;Helvetica" w:hAnsi="Arial;Helvetica"/>
          <w:sz w:val="14"/>
          <w:lang w:eastAsia="en-US"/>
        </w:rPr>
        <w:t>Guest Speak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23:08:00Z</dcterms:created>
  <dc:creator>Jason Thompson</dc:creator>
  <dc:description/>
  <dc:language>en-US</dc:language>
  <cp:lastModifiedBy>Jason Thompson</cp:lastModifiedBy>
  <dcterms:modified xsi:type="dcterms:W3CDTF">2000-03-02T01:56:00Z</dcterms:modified>
  <cp:revision>11</cp:revision>
  <dc:subject/>
  <dc:title>c r y p t o g r a p h y b a s i c s t u t o r i a l</dc:title>
</cp:coreProperties>
</file>