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867361376"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2132665695"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777141900"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895272083"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459352617"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255648054"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876231197"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156182925"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969019410"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