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86925314"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1485040983"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416529138"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1672307447"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66125286"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