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1878667839"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972585214"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458298251"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505171982"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626500037"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306897953"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579922539"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419098206"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