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55078655"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907455418"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503601242"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328755961"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469833990"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