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25601370"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193517853"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501307814"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1920448349"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1566995600"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1314311039"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359525116"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